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9 г. N 135-т/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ОСТАВЛЯЕМЫХ ДЛЯ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 ПО УСТАНОВЛЕНИЮ (ИЗМЕНЕНИЮ) ЦЕН (ТАРИФ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) ИЛИ ИХ ПРЕДЕЛЬНОГО УРОВНЯ НА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ЕСТЕСТВЕННЫХ МОНОПОЛИЙ В АЭРОПОР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дительные документы организации (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ая характеристика аэро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б имуществе, принадлежащем организации (предприятию) и арендуемом (с приложением копий догов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б условиях использования земель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инансовая отчетность организации (предприятия) за отчетный период с приложениями (по формам N 1, N 2, N 3, N 4, N 5, утвержденным Приказом Минфина России от 22.07.2003 N 67н (признан не нуждающимся в государственной регистрации, письмо Минюста России от 05.08.2003 N 07/8121-АК), с изменениями, внесенным Приказами Минфина России от 31.12.2004 N 135н (признан не нуждающимся в государственной регистрации, письмо Минюста России от 31.01.2005 N 01/677-ВЯ), от 18.09.2006 N 115н (признан не нуждающимся в государственной регистрации, письмо Минюста России от 27.10.2006 N 01/9423-СВ); пояснительная записка к бухгалтерской отчетности; расшифровка дебиторской и кредиторской задолженности, расшифровка операционных и внереализационных доходов и расх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кларация по налогу на прибыль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чет о финансовой деятельности организации (предприятия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чет об исполнении плана капитальных вложений за отчетный период в соответствии с налоговым законодательством с указанием объектов и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чет об исполнении плана капитального и текущего ремонта за отчетный период в соответствии с налог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ормирование стоимостной основы сборов и тарифов за наземное обслуживание воздушн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 изменения затрат по элементам расходов, включая их постатейное об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чет себестоимости работ и услуг, выполняемых субъектом регулирования в сфере услуг аэропо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чет предлагаемого уровня сборов и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равка о среднесписочной численности и среднемесячной заработной плате работников за отчетный в соответствии с налоговым законодательством и планируем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твержденный план капитальных вложений (инвестиционная программа) на очередной период регулирования с указанием объектов и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Утвержденный финансовый план организации (предприятия)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твержденный план капитального и текущего ремонта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Анализ динамики изменений финансово-экономических показателей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ные формы бухгалтерской отчетности должны содержать отметку Инспекции Федеральной налог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кументы должны быть подписаны руководителем и скреплены печатью организации (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Федеральная служба по тарифам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оставляемых для рассмотрения вопросов по установлению (изменению) цен (тарифов, сборов) или их предельного уровня на услуги субъектов естественных монополий в аэропор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