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9 г. N 135-т/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ОСТАВЛЯЕМЫХ ДЛЯ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ПРОСОВ ПО УСТАНОВЛЕНИЮ (ИЗМЕНЕНИЮ) ЦЕН (ТАРИФ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ОВ) ИЛИ ИХ ПРЕДЕЛЬНОГО УРОВНЯ НА УСЛУ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В ЕСТЕСТВЕННЫХ МОНОПОЛИЙ В РЕЧНЫХ ПОР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СЛУГИ ПО ИСПОЛЬЗОВАНИЮ ИНФРАСТРУК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ИХ ВОДНЫХ ПУ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чредительные документы организации (предприят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хническая характеристика порта (техническое оснащение порта и состояние перегрузочной техники (грузоподъемность, год выпуска, процент износа), характеристика флота, в том числе служебно-вспомогательно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ухгалтерская отчетность организации (предприятия) за отчетный период с приложениями (по формам N 1, N 2, N 3, N 4, N 5 (для речных портов), утвержденным Приказом Минфина России от 22.07.2003 N 67н (признан не нуждающимся в государственной регистрации, письмо Минюста России от 05.08.2003 N 07/8121-АК), с изменениями, внесенными Приказами Минфина России от 31.12.2004 N 135н (признан не нуждающимся в государственной регистрации, письмо Минюста России от 31.01.2005 N 01/677-ВЯ), от 18.09.2006 N 115н (признан не нуждающимся в государственной регистрации, письмо Минюста России от 27.10.2006 N 01/9423-СВ); баланс главного распорядителя (распорядителя), получателя средств бюджета, отчет о финансовых результатах деятельности, отчет об исполнении бюджета главного распорядителя (распорядителя), получателя средств бюджета, отчет об исполнении сметы доходов и расходов по приносящей доход деятельности главного распорядителя (распорядителя), получателя средств бюджета (для бассейновых органов государственного управления на внутреннем водном транспорте); пояснительная записка к бухгалтерской отчетности; расшифровка дебиторской и кредиторской задолженности, расшифровка операционных и внереализационных доходов и расход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екларация по налогу на прибыль с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мета расходов за счет ассигнований из федерального бюджета, смета доходов и расходов по внебюджетным средствам, доходы и расходы от предпринимательской и иной приносящей доход деятельности за отчетный период (для бассейновых органов государственного управления на внутреннем водном транспор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чет о доходах и себестоимости работ в основной деятельности речного транспорта за отчетный период (для речных пор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тчет о доходах и расходах за отчетный период (для бассейновых органов государственного управления на внутреннем водном транспор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тчет об исполнении плана капитальных вложений за отчетный период с указанием объектов, сумм и источников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тчет об исполнении плана капитального и текущего ремонта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бъемы регулируемых услуг, оказываемых в речных портах за последние 2 - 3 года, и прогноз на очередной период регулирования (для речных портов и для бассейновых органов государственного управления на внутреннем водном транспор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бъемы регулируемых услуг по использованию инфраструктуры внутренних водных путей, оказываемых судовладельцам за последние 2 - 3 года, и прогноз на очередной период регулирования (для бассейновых органов государственного управления на внутреннем водном транспор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лан отчета о доходах и себестоимости работ в основной деятельности речного транспорта на очередной период регулирования (для речных пор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лан отчета о доходах и расходах и расходах на очередной период регулирования (для бассейновых органов государственного управления на внутреннем водном транспор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Расчет изменения затрат по элементам расходов, включая их постатейное обос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Расчет себестоимости по каждому виду регулируемых услуг в речных портах на очередной период регулирования (для речных пор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Расчет себестоимости по каждому виду регулируемых услуг в речных портах и по использованию инфраструктуры внутренних водных путей на очередной период регулирования (для бассейновых органов государственного управления на внутреннем водном транспор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Расчет предлагаемого уровня тарифов на регулируемые виды услуг в речных портах (для речных пор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Расчет предлагаемого уровня сборов с судов по регулируемым видам услуг в речных портах и по использованию инфраструктуры внутренних водных путей (для бассейновых органов государственного управления на внутреннем водном транспор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правка о среднесписочной численности и среднемесячной заработной плате работников за отчетный и планируемый период, в том числе по регулируемым видам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Утвержденный план капитальных вложений (инвестиционная программа) на очередной период регулирования с указанием объектов, сумм и источников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Смета расходов за счет ассигнований из федерального бюджета, смета доходов и расходов по внебюджетным средствам, доходы от предпринимательской и иной приносящей доход деятельности на очередной период регулирования (для бассейновых органов государственного управления на внутреннем водном транспор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Лимиты государственных капитальных вложений по перечню строек и объектов для федеральных государственных нужд (для бассейновых органов государственного управления на внутреннем водном транспор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Утвержденный финансовый план организации (предприятия) на очередной период рег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Утвержденный план капитального и текущего ремонта на очередной период рег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Анализ динамики изменений финансово-экономических показателей за последние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ные формы бухгалтерской отчетности должны содержать отметку Инспекции Федеральной налогов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документы должны быть подписаны руководителем и скреплены печатью организации (предприят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4</Words>
  <Characters>5581</Characters>
  <CharactersWithSpaces>4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Федеральная служба по тарифам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предоставляемых для рассмотрения вопросов по установлению (изменению) цен (тарифов, сборов) или их предельного уровня на услуги субъектов естественных монополий в речных портах и услуги по использованию инфраструктуры внутренних вод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