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обрению ти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ов, явившихся основанием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ДОБРЕНИЯ ТИПА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915"/>
        <w:gridCol w:w="1891"/>
      </w:tblGrid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объектов       </w:t>
              <w:br/>
              <w:t xml:space="preserve">технического регулирования, в </w:t>
              <w:br/>
              <w:t xml:space="preserve">отношении которых установлены </w:t>
              <w:br/>
              <w:t xml:space="preserve">требования безопасности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</w:t>
              <w:br/>
              <w:t xml:space="preserve">происхождение документа,  </w:t>
              <w:br/>
              <w:t xml:space="preserve">подтверждающего       </w:t>
              <w:br/>
              <w:t xml:space="preserve">соответствие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документа и </w:t>
              <w:br/>
              <w:t>дата выпуска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явившихся основанием для оформления одобрения типа транспортного средства (приложение к одобрению типа транспортн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