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и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февраля 1996 г. Nо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НЕОБХОДИМЫХ ДЛЯ ГОСУДАРСТВ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ЗМЕНЕНИЙ И ДОПОЛНЕНИЙ К УЧРЕДИТЕ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АМ АКЦИОНЕРНЫХ ОБЩЕСТВ С ИНОСТРАННЫМИ ИНВЕСТИ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ЕСЕНИЯ В ГОСУДАРСТВЕННЫЙ РЕЕСТР КОММЕРЧЕСКИ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ПРИВЕДЕНИЕМ ИХ В СООТВЕТСТВИЕ С ФЕДЕР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М ОТ 26 ДЕКАБРЯ 1995 Г. Nо. 208-Ф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Б АКЦИОНЕРНЫХ ОБЩЕСТВАХ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. Для акционерных обществ, внесенных ранее в Госреес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в Государственную регистрационную палату с просьбой о проведении государственной регистрации и внесении в Госреестр изменений и дополнений к учредительным документам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арточка "Сведения о регистрации...", полностью заполненная с обеих сторон (виды деятельности, коды, даты и т.д.), заверенная руководителем общества и печатью организации либо доверенным лицом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видетельство о регистрации общества и внесении его в Госреестр (копии, заверенные нотариально или регистрирующим органом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общего собрания акционеров о внесении изменений и дополнений в учредительные документы (нотариально заверенная копия) - по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ригинал Устава, на котором Палата проставляет отметку о внесении изменений и дополн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зменения и дополнения в Устав или новая редакция Устава (оригинал и нотариально заверенная копия) - по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писка из реестра акционеров на дату подачи заявления (оригинал или нотариально заверенная коп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ыписка из торгового реестра страны происхождения иностранного юридического лица или иное эквивалентное подтверждение юридического статуса иностранного инвестора в соответствии с законодательством страны его местонахождения, гражданства или постоянного местожительства (оригинал или нотариально заверенная копия с отметкой о легализации и заверенным переводом на русский язык) - в 1 экз. Документ представляется в Палату в случае, если с момента регистрации акционерного общества прошло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Для стран - участниц Гаагской конвенции от 05.10.61 возможно проставление штампа - апости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 о платежеспособности иностранного инвестора, выданного обслуживающим его банком с отметкой о легализации и заверенным переводом на русский язык (оригинал или нотариально заверенная копия) - в 1 экз. Срок с момента выдачи указанного документа до подачи в Палату не более 6 месяцев. Документ представляется в Палату в случае, если с момента регистрации акционерного общества прошло более одного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на ведение дел в Государственной регистрационной палате (если ведение дел поручено доверенному лицу) - в 1 эк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рок действия доверенности - до 1 года, если доверенность не ограничена меньшим сроком. Доверителем является генеральный директор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одтверждение оплаты Уставного капитала в соответствии со сроками, установленными законодательством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. Для акционерных обществ, не внесенных ранее в Госреест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 по Перечню ( Приложение 1 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 по разделу А (п. п. 3, 4, 6, 7, 1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едставитель палаты вправе потребовать подтверждения полномочий всех лиц, подписавших учредительные документы, а также решения (протоколы) общих собраний акционер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2</Characters>
  <CharactersWithSpaces>27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Министерство экономики Российской Федерации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окументов, необходимых для государственной регистрации изменений и дополнений к учредительным документам акционерных обществ с иностранными инвестициями и внесения в Государственный реестр коммерческих организаций в связи с приведением их в со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