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обрению типа шас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ов, явившихся основанием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ДОБРЕНИЯ ТИПА ШАС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915"/>
        <w:gridCol w:w="1621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объекта технического  </w:t>
              <w:br/>
              <w:t xml:space="preserve">регулирования, в отношении   </w:t>
              <w:br/>
              <w:t xml:space="preserve">которого установлены      </w:t>
              <w:br/>
              <w:t xml:space="preserve">требования безопасности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</w:t>
              <w:br/>
              <w:t xml:space="preserve">происхождение документа,  </w:t>
              <w:br/>
              <w:t xml:space="preserve">подтверждающего       </w:t>
              <w:br/>
              <w:t xml:space="preserve">соответствие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  <w:br/>
              <w:t xml:space="preserve">и дата  </w:t>
              <w:br/>
              <w:t xml:space="preserve">вы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явившихся основанием для оформления одобрения типа шасси (приложение к одобрению типа шасс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