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9 г. N 9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НА ВОЗДУШНЫЕ СУДА 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 за государственную регистрацию прав на воздушные суда и сделок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идентификацию воздушного суд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и разделов формуляра (формуляров) воздушного судна и установленных на нем двигателей (вспомогательных силовых установок), в которых указаны вид воздушного судна (самолет, вертолет, другое воздушное судно), его тип (наименование) и соответствующие серийные (заводские) номера воздушного судна и установленных на нем двигателей (вспомогательных силовых установок), присвоенные им изготов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раздела формуляра воздушного судна, в котором указывается максимальная взлетная масса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(справка) о месте базирования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олные наименования юридических лиц с указанием их мест нахождения, и (или) документы, удостоверяющие личность, с указанием фамилии, имени, отчества и адреса места жительства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наличие, возникновение, переход, прекращение, ограничение (обременение) прав на воздушные с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кты органов государственной власти или акты органов местного самоуправления, изданные в пределах их компетенции и в порядке, который установлен законодательством, действовавшим в месте издания таких актов на момент их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ы, отражающие содержание сделок с воздушными судами, совершенных в соответствии с законодательством, действовавшим на момент их совер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кты (свидетельства) о приватизации воздушных судов, совершенной в соответствии с законодательством, действовавшим в месте осуществления приватизации на момент ее совер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идетельства о праве на насле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ступившие в законную силу судеб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иные документы, которые в соответствии с законодательством Российской Федерации подтверждают наличие, возникновение, переход, прекращение, ограничение (обременение) прав на воздушные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Правительство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необходимых для государственной регистрации прав на воздушные суда и сделок с н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