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ДЛЯ ВКЛЮЧЕНИЯ В ЕДИ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ИХ ОРГАНИЗАЦИЙ 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 на включение в ЕРУ с подписью руководителя и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нкета с подписью руководителя и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регистрационных и уставных документов организации (нотариально завере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идетельство о государственной регистрации юридического лица (предпринимателя без образования 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ство о постановке на налогов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Единого гос.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. реестра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исьмо о присвоении кода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а (для юридических лиц), подписанная руководителем или гл. бухгалтером, с указанием среднесписочной численности работников, включая работающих по совместительству, а также лиц, не состоящих в штате (выполняющих работы по договорам гражданско-правового характера), за последний отчетный период с приложением подтверждающих документов (действующих на момент подачи заявления форм статистической и налоговой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веренные Управляющей организацией копии документов, подтверждающих полномочия по управлению по каждому многоквартирному д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веренные Управляющей организацией копии лицензий на осуществление деятельности и сертификаты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и технических паспортов БТИ на многоквартирные дома, находящиеся в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равка за подписью руководителя организации об имеющейся материально-технической баз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кументы, подтверждающие положительный имидж организации (дипломы, грамоты, награды, благодарственные письма)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кументы, подтверждающие подготовку кадров (обучение) по управлению многоквартирными до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очие документы, характеризующие деятельность организации (по усмотрению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ставляемых для включения в Единый реестр управляющих организаций городского округа Орехово-Зуе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