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ВКЛЮЧЕНИЯ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ЗЪЯВИВШИХ ЖЕЛАНИЕ ОСУЩЕСТВЛЯТЬ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Х ОРГАНИЗАЦИЙ 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включение в РОИУ с подписью руководителя и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 с подписью руководителя и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регистрационных и уставных документов организации (нотариально завере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 государственной регистрации юридического лица (предпринимателя без образова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о постановке на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.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. реестра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исьмо о присвоении кода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(для юридических лиц), подписанная руководителем или гл. бухгалтером, с указанием среднесписочной численности работников, включая работающих по совместительству, а также лиц, не состоящих в штате (выполняющих работы по договорам гражданско-правового характера), за последний отчетный период с приложением подтверждающих документов (действующих на момент подачи заявления форм статистической и налогов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веренные организацией копии лицензий на осуществление деятельности и сертификаты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технических паспортов БТИ на многоквартирные дома, находящиеся в эксплуатации (для организаций, осуществляющих содержание и обслуживани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равка за подписью руководителя организации об имеющейся материально-технической баз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кументы, подтверждающие положительный имидж организации (дипломы, грамоты, награды, благодарственные письма)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ы, подтверждающие подготовку кадров (обучение) по управлению многоквартирными до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очие документы, характеризующие деятельность организации (по усмотрению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для включения в реестр организаций, изъявивших желание осуществлять деятельность по управлению многоквартирными домами, Единого реестра управляющих организаций городского округа Орехово-Зуе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