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29.12.2009 N 1463-ПП, вступили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азов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хране объектов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9 N 1463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КОТОРЫЕ ДОЛЖНЫ НАХОДИТЬСЯ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СОТРУДНИКОВ ОХР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ательное де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цензия предприятия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ведомление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осударственный контракт на охранные услуги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струкция по организации охраны объекта с приложениями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ок номеров телефонов территориальных органов внутренних дел, специальных и аварий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н-схема охраны объекта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каз по предприятию о выделении для охраны объекта оружия и специальных средств с указанием модели оружия, количества патронов к нему (если есть на объекте служебное оружие и специальные средства)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отографии образцов специальной формы одежды для охранников ЧОО (компле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зрешение на хранение и использование служебного оружия и прилагаемый к нему номерной список (если есть на объекте служебное оружие)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кты проверки объекта сотрудниками органов внутренних дел (коп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фик дежурств охранников на объекте (оригин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ая документация объ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ись имущества частной охра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ись имущества Заказчика, переданного частной охранной организации во временное 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ожение частной охранной организации о порядке проверки качества несения службы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струкция частной охранной организации о мерах безопасности при несении дежурства охранниками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блица позывных частной охранной организации при радиообмене на объекте (при наличии радиостан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абель по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иги и журн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выдачи и приема служебного оружия и патронов к нему (при наличии служебного оруж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нига приема и выдачи специальных средств (при наличии специальных сред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Журнал учета мероприятий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нига приема и сдачи дежу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нига приема и выдачи радиостанций (при наличии радиостан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нига учета проверок несения качества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бочий журнал объекта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нига учета регистрации посетителей, входимого (выходимого) автотранспорта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Журнал учета результатов обхода (осмотра) помещений (объекта)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редоставляемые Заказч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государственному контракту на оказание услуг по охране объектов города Москвы прилагаются копии заверенных Заказчиком документов, подтверждающих его право владения или пользования имуществом, подлежащим охр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ования трудового внутреннего распорядка, а также внутриобъектового и пропускного режимов для сотрудников своей организации и посетителей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пропусков для допуска на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ки лиц, которым разрешен вход на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ки государственных регистрационных номеров автомобилей, которым разрешен въезд на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ки сотрудников организации, которым разрешено парковать автомобили на территории объекта, с указанием государственных регистрационных номеров и времени пребывания на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материальных про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ки телефонов организаций-аренд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ки телефонов аварийных и дежур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ументы наблюдательного дела являются обязательными. Служебная документация может быть дополнена или уменьшена в зависимости от особенностей охраны объекта и требований Заказчика. Все документы хранятся на посту охраны в специально отведенном для них месте, исключающем доступ к ним посторонних людей. Контроль за порядком их ведения и содержания возлагается на руководство частной охра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1</Characters>
  <CharactersWithSpaces>3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Правительство Москвы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, которые должны находиться на объекте города Москвы у сотрудников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