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й, избирательных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ных и участк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ОБХОДИМЫХ ПРИ ВНЕСЕНИИ ПРЕДЛО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АНДИДАТУРАМ В СОСТАВ ИЗБИРАТЕЛЬНЫХ КОМИС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литических партий, их региональных отделений, и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ых подразде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территориальных комиссий, избирательных комиссий муниципальных образований, оформленное в соответствии с требованиями устава политической пар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территориальных комиссий, избирательных комиссий муниципальных образований о делегировании указанных полномочий, оформленное в соответствии с требованиями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ных общественных объеди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шение полномочного (руководящего или иного) органа общественного объединения о внесении предложения о кандидатурах в состав территориальных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территориальных избирательных комиссий, о делегировании таких полномочий и решение органа, которому делегированы эти полномочия, о внесении предложений в состав территориальных избирательных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ных субъектов права внесения кандидатур в 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ых комис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едставительного органа муниципального образования, избирательной комиссии предыдущего (действующего) состава, собрания избирателей по месту жительства, работы, службы, уче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субъектами права внесения кандидатур должны быть представ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ве фотографии лица, предлагаемого в состав территориальной избирательной комиссии, размером 3 x 4 см (без уголка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исьменное согласие гражданина Российской Федерации на его назначение в состав избирательной комисси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кументы (их копии) и фотографии, указанные в пунктах 1 и 4, при внесении предложений по составу окружной и участковой избирательных комиссий не предста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1</Characters>
  <CharactersWithSpaces>3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необходимых при внесении предложений по кандидатурам в состав избирательных коми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