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ловиям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серосси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вание "Лучший врач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10 г.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В ЦЕНТРАЛЬНУЮ КОНКУРС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Ю НА КАЖДОГО НОМИНАНТА, ВЫДВИНУТ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ЧАСТИЯ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чный листок по учету кадров, цветная или черно-белая фотография 4 x 6 см; копия диплома о высшем образ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веренные копии дипломов, свидетельств, сертификатов, удостоверений о повышении квалификации, специ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чет конкурсанта об основных итогах профессиональной деятельности с отражением динамики статистических показателей за последние 3 года, владение смежными специально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одовой статистический отчет учреждения за последние 3 года с показателями работы учреждения по разделам, по которым номинант выдвигается на конкурс (с отражением доли участия номинанта в данных показателя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 внедрении конкурсантом или при его непосредственном участии новых технологий (методик) профилактики, диагностики и лечения (указать каки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патентов, рационализаторские предложения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ечень научных и практических публикаций в медицинских изд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тзывы пациентов о врач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Фото и видеоматериалы, характеризующие работу врача, в том числе на электронных носит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арактеристика, заверенная руководителем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отоколы конкурсных комиссий в соответствии с проведенными этапами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1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редставляемых в центральную конкурсную комиссию на каждого номинанта, выдвинутого для участия в конкурсе на звание «Лучший врач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