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НС РФ от 19.08.2010 N ЯК-7-8/392@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 НАЛИЧИИ КОТОРЫХ ПРИНИМАЕТСЯ 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БЕЗНАДЕЖНОЙ К ВЗЫСКАНИЮ НЕДОИМКИ,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, ЧИСЛЯЩИМСЯ ПО СОСТОЯНИЮ НА 1 ЯНВА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10 ГОДА ЗА ОРГАНИЗАЦИЯМИ, КОТОРЫЕ ОТВЕЧАЮТ ПРИЗНА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ЙСТВУЮЩЕГО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по форме согласно приложению N 1 к Приказу Минфина России от 28.02.2006 N 32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N 2 к Приказу Минфина России от 28.02.2006 N 32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о суммах недоимки и задолженности по пеням и штрафам (приложение N 2 к Порядку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остановления судебного пристава-исполнителя об окончании исполнительного производства в связи с невозможностью взыскани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Федеральная налоговая служба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и наличии которых принимается решение о признании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