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9.08.2010 N ЯК-7-8/393@ вступает в силу с момента признания утратившим силу Постановления Правительства РФ от 12.02.2001 N 100 "О порядке признания безнадежными к взысканию и списания недоимки и задолженности по пеням и штрафам по федеральным налогам и сборам, а также задолженности по страховым взносам в государственные социальные внебюджетные фонды, начисленным пеням и штрафа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10 N ЯК-7-8/39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ОБСТОЯ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ИЯ БЕЗНАДЕЖНЫМИ К ВЗЫСКАНИЮ НЕДОИ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ДОЛЖЕННОСТИ ПО ПЕНЯМ, ШТРАФАМ И ПРОЦ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наличии основания, указанного в пункте 2.1 Порядка списания недоимки и задолженности по пеням, штрафам и процентам, признанным безнадежными к взысканию (далее - Порядо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 налогового органа по месту нахождения организации о суммах недоимки и задолженности по пеням, штрафам и процентам (приложение N 2 к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основания, указанного в пункте 2.2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правка налогового органа по месту жительства физического лица о суммах недоимки и задолженности по пеням, штрафам и процентам (приложение N 2 к Поряд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решения арбитражного суда о признании должника банкротом, заверенная гербовой печатью соответствующего арбитражно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я определения арбитражного суда о завершении конкурсного производства, заверенная гербовой печатью соответствующего арбитражно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аличии основания, указанного в пункте 2.3 Порядка, за исключением основания признания безнадежной к взысканию и списания задолженности в части транспортного налога, земельного налога и налога на имущество физ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свидетельства о смерти физического лица или копия судебного решения об объявлении физического лица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а налогового органа по месту жительства физического лица о суммах недоимки и задолженности по пеням, штрафам и процентам (приложение N 2 к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основания, указанного в пункте 2.3 Порядка, в части транспортного налога, земельного налога и налога на имущество физических лиц - в размере, превышающем стоимость его наследственного имущества, в том числе в случае перехода наследства в собственность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свидетельства о смерти физического лица или копия судебного решения об объявлении физического лица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свидетельства о праве на насл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окументов, удостоверяющих личность физических лиц, принимающих насле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равка о стоимости принятого наслед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, подтверждающий уплату наследником умершего или объявленного судом умершим физического лица задолженности в части транспортного налога, земельного налога и налога на имущество физических лиц в размере стоимости наследственного имущества, или документ о невозможности взыскания указанной задолженности с наслед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правка налогового органа, исчислившего транспортный налог, земельный налог и налог на имущество физических лиц, по месту нахождения имущества и месту жительства физического лица о суммах недоимки и задолженности по пеням, штрафам и процентам (приложение N 2 к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аличии основания, указанного в пункте 2.4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я вступившего в законную силу акта суда, содержащего в мотивировочной или резолютивной части положение, в соответствии с которым налоговый орган утрачивает возможность взыскания недоимки и задолженности по пеням, штрафам и процентам в связи с истечением установленного срока их взыскания, в том числе копия определения об отказе в восстановлении пропущенного срока подачи заявления в суд о взыскании недоимки и задолженности по пеням, штрафам и процентам, заверенные гербовой печатью соответствующе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а налогового органа по месту учета организации (месту жительства физического лица) о суммах недоимки и задолженности по пеням, штрафам и процентам (приложение N 2 к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аличии основания, указанного в пункте 2.5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писка из Единого государственного реестра юридических лиц, содержащая сведения о государственной регистрации банка в связи с его ликвид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я вступившего в законную силу акта суда, содержащего в мотивировочной или резолютивной части положение о признании исполненной обязанности по уплате сумм налогов, сборов, пеней, штрафов и процентов, списанных со счетов налогоплательщиков, плательщиков сборов, налоговых агентов в банке, но не перечисленных в бюджетную систему Российской Федерации, заверенная гербовой печатью соответствующе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правка налогового органа по месту учета задолженности, подлежащей списанию (приложение N 2 к Поряд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8</Characters>
  <CharactersWithSpaces>4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налоговая служба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подтверждающих обстоятельства признания безнадежными к взысканию недоимки и задолженности по пеням, штрафам и проц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