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3 г. N 10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ЗАЕМЩИКОМ ИНВЕСТИЦИОННОГО КРЕ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И РЕКОНСТРУКЦИЮ СВИНОВОД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ОВ И ПТИЦЕФАБРИК И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ПОРТОВЫХ СООРУЖЕНИЙ ПО ОТГРУЗКЕ ЗЕР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ЕРНОВЫХ ТЕРМИНАЛ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кредитного договора, заверенна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огашения заемщиком процентов и кредита, завер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дный и локальные сметные расчеты стоимости на строительство и реконструкцию сельскохозяйственных объектов, утвержденные руководителем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итульный список вновь начинаемой 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говора на выполнение подрядных работ, заверенная руководителем заемщика и подрядчиком, или копия приказа о назначении ответственных лиц и сроках проведения работ хозяйственным способом, заверенная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редоставляемые заемщиком по мере выполнения графика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атистическая отчетность об объемах выполненных работ по формам, утвержденным Госкомстатом России (П-2, С-2, КС-2), месячная, квартальная, годовая, с отметкой территориального органа Госкомста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, подтверждающие оплату технологического оборудования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актов сдачи приобретенного оборудования в монтаж по форме, утвержденной Госкомстатом России, ОС-15, заверенная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актов выполненных работ, заверенные заем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и платежных поручений, подтверждающие оплату выполненных работ, заверенные банком, при подрядном спос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пия акта приемки в эксплуатацию объекта или копия приказа о вводе в эксплуатацию объекта, при проведении работ хозяйственным способом, заверенные заем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ые документы, предоставляемые заемщиком по оборудованию, приобретаемому за валю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онтракта на приобретение импортного оборудования, заверенная руководителем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латежных поручений на покупку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поручения или аккредитива на перевод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дебетового авизо в подтверждение перечисления валюты поставщику или свифтового сообщения с переводом валюты, заверенные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я грузовой таможенной декларации, заверенная заемщиком в сроки, указанные в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пия паспорта импортной сделки, заверенная руководителем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правка о состоянии паспорта импортной сделки, заверенная бан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одтверждающих целевое использование заемщиком инвестиционного кредита на строительство и реконструкцию свиноводческих комплексов и птицефабрик и на строительство припортовых сооружений по отгрузке зерна (зерновых термин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