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муниципальных гаран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имени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й округ Фрязино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ПРИНЦИПАЛО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СЛИ В КАЧЕСТВЕ ОБЕСПЕЧЕНИЯ ИСПОЛНЕНИЯ ОБЯЗА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ЦИПАЛА ПРЕДЛАГАЕТСЯ БАНКОВСКАЯ ГАРАН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ПОРУЧИТЕЛЬСТВО ЮРИДИЧЕСК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исьмо кредитной организации или иного юридического лица (поручителя) о согласии выступить соответственно гарантом или поручителем по обязательствам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отариально заверенные копии учредительных документов кредитной организации (поручителя), включая приложения и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отариально заверенная копия документа, подтверждающего факт внесения записи о кредитной организации (поручителе) как юридическом лице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полномочия единоличного исполнительного органа кредитной организации (поручителя) или иного уполномоченного лица на совершение сделок от имени кредитной организации (поручителя) и главного бухгалтера кредитной организации (поручителя) (решение об избрании, приказ о назначении, приказ о вступлении в должность, копия контракта, доверенность и др.), а также нотариально заверенные образцы подписей указанных лиц и оттиска печати кредитной организации (поруч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отариально заверенная копия документа, подтверждающего согласие уполномоченного органа управления кредитной организации (поручителя) на совершение сделки по предоставлению банковской гарантии (поручительства) в обеспечение исполнения обязательств принципала (в случаях, установленных законодательством Российской Федерации, учредительными и иными документами кредитной организации (поруч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правка налогового органа о состоянии расчетов кредитной организации (поручителя) по налогам, сборам и иным обязательным платежам в бюджеты бюджетной системы Российской Федерации, подтверждающая отсутствие недоимки по уплате налогов, сборов, обязательн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правка территориального органа Федеральной налоговой службы, подтверждающая, что в отношении кредитной организации (поручителя) не возбуждено дело о несостоятельности (банкротстве) и не введена процедура банкротства в установленном законодательством Российской Федерации о несостоятельности (банкротстве)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ручителем дополнительно к документам, указанным в пунктах 1-7 настоящего Перечня, предста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тариально заверенная копия лицензии на осуществление поручителем хозяйственной деятельности (в случаях, когда законодательством Российской Федерации предусмотрено, что осуществляемая принципалом деятельность осуществляется на основании лиценз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 о действующих счетах поручителя, открытых в кредитных организациях, подтвержденная налоговым орга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аудиторских заключений о достоверности бухгалтерской отчетности поручителя за последние 2 года, предшествующих обращению принципала с заявлением о предоставлении гарантии (для юридических лиц, которые в соответствии с законодательством Российской Федерации должны проходить ежегодную аудиторскую провер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3</Characters>
  <CharactersWithSpaces>2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, представляемых принципалом, если в качестве обеспечения исполнения обязательств принципала предлагается банковская гарантия или поручительство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