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ня 2006 г. N 393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РУКОВОДИТЕЛЯМИ УЧРЕЖ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ОПЕКУНАМИ (ПОПЕЧИТЕЛЯМИ) НЕСОВЕРШЕННОЛЕТНИ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ДЛЯ ПОЛУЧЕНИЯ ПРЕДВАРИТЕЛЬНОГО РАЗ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 ОПЕКИ И ПОПЕЧИТЕЛЬСТВА НА ЗАКЛЮЧЕНИЕ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ОСРОЧНОГО Н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 руководителя учреждения или опекуна (попечителя) несовершеннолетнего на заключение Договора краткосрочного н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явление несовершеннолетнего старше 14 лет на заключение Договора краткосрочного н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явление гражданина (граждан), желающего заключить Договор краткосрочного н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право собственности несовершеннолетнего на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кт обследования жилого помещения с описью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ыписка из домовой книги и финансово-лицевой счет на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сберегательной книжки, открытой на имя несовершеннолет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4</Characters>
  <CharactersWithSpaces>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представляемых руководителями учреждений, а также опекунами (попечителями) несовершеннолетних, необходимых для получения предварительного разрешения органа опеки и попечительства на заключение договора краткосрочного найма на террит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