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се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 (жилых дом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КОТОРЫЕ МОГУТ ПРИНИМАТЬСЯ ВО ВНИМ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ИСПОЛНИТЕЛЬНОЙ ВЛАСТ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ДТВЕРЖДЕНИЯ ПРАВ НА ЖИЛЫЕ ДОМА И ЗЕМ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И ПРИ ПЕРЕС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а на жилые дома и земельные учас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удостоверенные договоры о праве застройки (заключенные до 26 августа 1948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вшие в законную силу решения и определения суда или постановления арбитража, подтверждающие право собственности (право оперативного управления) на жилой дом или право застройки (до 26 августа 1948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о праве застройки, заключенные отделами коммунального хозяйства до 26 августа 1948 года (в нотариальном порядке не оформленные), а также относящиеся к этому времени решения исполкомов местных Советов народных депутатов об отводе гражданам земельных участков для индивидуального жилищного строительства (в случае невозможности оформления договора о предоставлении в бессрочное пользование земельного участка под строительство жилого дома на праве личной собствен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удостоверенные договоры о предоставлении земельных участков под строительство жилых домов на праве личной собственности (заключенные после 26 августа 1948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удостоверенные договоры о предоставлении жилищно-строительным коллективам индивидуальных застройщиков земельных участков под строительство жилых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удостоверенные (или засвидетельствованные коммунальными органами) договоры купли-продажи (в том числе с условием пожизненного содержания продавца), мены и дарения жилых домов (помещ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ые свидетельства или вступившие в законную силу решения суда, устанавливающие право на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передаче домов в собственность переселенцев при наличии решения об этом исполкомов районных Советов народных депутатов и справок финансовых отделов об окончательном расчете переселенца за полученное стро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и из реестров государственных нотариальных контор об удостоверении договоров купли-продажи, мены и дарения, а также о выдаче свидетельств о праве на наследство и других нотариальных документов, устанавливающих переход права собственности на жилой дом (помещение) и права застройки, если выписки содержат все необходимые данные, подтверждающие переход права собственности и права з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актов о продаже жилых домов (помещений) граждан с публичных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а о праве собственности на долю в общем имуществе супругов, нотариально удостоверенные договоры о разделе жилых домов (помещений) между супругами, выданные государственной нотариальной конторой (в населенных пунктах, где не было государственных нотариальных контор, нотариальные действия в соответствии с законодательством союзных республик выполняли районные, городские, поселковые и сельские Советы народных депута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товарищеских судов о разделе жилых домов (помещений) между супр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е удостоверения коммуна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едоставления земельных участков в бессрочное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б отводе земельных участков дл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ства по банковским ссудам, выданные на строительство жилых домов (поскольку эти ссуды выдаются при наличии акта отвода земельного участка и договора на строитель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государственных комиссий о приемке законченных строительством зданий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нтаризационно-технические документы в том случае, когда в тексте этих документов имеется точная ссылка на наличие у собственника надлежаще оформленного документа, подтверждающего его право на жилой 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ные документы об оплате земельного налога (ренты) и налога со строений, а также страховые поли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3</Characters>
  <CharactersWithSpaces>3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которые могут приниматься во внимание органами исполнительной власти города Москвы для подтверждения прав на жилые дома и земельные участки при перес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