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на засед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екоторых вопрос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формир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отокола заседа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9 N 158-1-5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ОБХОДИМЫХ ДЛЯ ВНЕСЕНИЯ ПРЕДЛО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АНДИДАТУРАМ, ПРЕДЛАГАЕМЫМ ЦИК РОССИИ ДЛЯ НА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М ИЗБИРАТЕЛЬНОЙ КОМИССИИ С ПРАВОМ РЕШАЮЩЕГО ГОЛ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публикаций в средствах массовой информации сообщений органов государственной власти субъектов Российской Федерации о начале сбора предложений для назначения членами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ичное заявление гражданина Российской Федерации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с анкетными данными на кандидата (Приложение N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кумента об образовании кандид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наличии предложений от участников формирования избирательной комиссии, указанных в пункте 2.1 настоящего Порядка, дополнительно предста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итическими партиями, общественными объединениями - решение уполномоченного (руководящего или иного) органа политической партии, общественного объединения о кандидатурах в состав избирательной комиссии, принятое в соответствии с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уководителем высшего исполнительного органа государственной власти субъекта Российской Федерации - письмо с рекомендацией кандидатуры в состав избиратель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конодательным (представительным) органом государственной власти субъекта Российской Федерации, представительным органом муниципального образования - принятое в установленном порядке решение о кандидатуре в состав избиратель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збирательной комиссией предыдущего состава - решение о кандидатуре в состав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паспорта кандидата (вторая и третья страницы) или документа, его замен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лучае досрочного прекращения полномочий члена избирательной комиссии субъекта Российской Федерации с правом решающего голоса при рассмотрении вопроса о направлении в органы государственной власти субъекта Российской Федерации предложения по кандидатуре нового члена избирательной комиссии субъекта Российской Федерации дополнительно представляются копия личного заявления прекратившего полномочия члена избирательной комиссии, поданного им в соответствующий орган государственной власти субъекта Российской Федерации, и решение указанного органа о прекращении его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досрочного прекращения полномочий члена избирательной комиссии субъекта Российской Федерации с правом решающего голоса по основаниям, предусмотренным подпунктом "б" пункта 6 и пунктом 8 статьи 29 Федерального закона, предоставление копии личного заявления прекратившего полномочия члена избирательной комиссии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гласие кандидата на должность члена избирательной комиссии субъекта Российской Федерации на обработку его персональных данных (Приложение N 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9</Characters>
  <CharactersWithSpaces>2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необходимых для внесения предложений по кандидатурам, предлагаемым ЦИК России для назначения членом избирательной комиссии с правом решающего голо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