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отокола заседа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158-1-5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ВНЕСЕНИЯ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ДИДАТУРЕ НА ДОЛЖНОСТЬ 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чное заявление гражданина Российской Федерации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с анкетными данными на кандидата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иплома о высше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членах избирательной комиссии (Приложени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предложений от участников формирования избирательной комиссии, указанных в пункте 2.1 настоящего Порядка, дополнительно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тическими партиями, общественными объединениями - решение уполномоченного (руководящего или иного) органа политической партии, общественного объединения о кандидатуре на должность председателя избирательной комиссии, принятое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уководителем высшего исполнительного органа государственной власти субъекта Российской Федерации - письмо с рекомендацией кандидатуры на должность председателя избиратель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конодательным (представительным) органом государственной власти субъекта Российской Федерации, представительным органом муниципального образования - принятое в установленном порядке решение о кандидатуре на должность председателя избиратель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аспорта кандидата (вторая и третья страницы) или документа, его замен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досрочного прекращения полномочий председателя избирательной комиссии субъекта Российской Федерации при рассмотрении вопроса о предложении кандидатуры для избрания на должность председателя избирательной комиссии субъекта Российской Федерации дополнительно представляются копия личного заявления прекратившего полномочия председателя избирательной комиссии субъекта Российской Федерации, поданное им в избирательную комиссию субъекта Российской Федерации, и решение комиссии о прекращении его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решения об освобождении от должности председателя избирательной комиссии в соответствии с пунктом 13 статьи 28 Федерального закона (за исключением случая освобождения от должности по личному заявлению) или в связи с его выходом из состава избирательной комиссии представление копии личного заявления прекратившего полномочия председателя избирательной комиссии субъекта Российской Федераци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сие кандидата на должность председателя избирательной комиссии субъекта Российской Федерации на обработку его персональных данных в случае, если оно не предоставлялось ранее при рассмотрении его кандидатуры в члены избирательной комиссии (Приложение N 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внесения предложений о кандидатуре на должность председателя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