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учет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ередников в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РАССМОТРЕНИЯ ВО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ГРАЖДАНИНА НА УЧЕТ НУЖДАЮЩИХСЯ В УЛУЧ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 УСЛО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граждан, не имеющих жилищных льг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финансового лицев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(и) из домовой книги, подтверждающая проживание в Москве не менее 10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проверке жилищны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доходах за последние 12 месяцев (только в случае принятия на социальный наем)*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наличии жилья в собственности или осуществлении сделок по его отчуждению (на всех лиц, зарегистрированных по месту жительства в жилом помещении заявителя, в том числе из других регионов России, начиная с 1992 года)*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БТИ для проживающих в смежных (смежно-изолированных) комна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ищные документы с прежнего адреса (для проживающих на площади менее 5 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родственные отно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ные данные (серия, номер, кем и когда выдан) на всех проживающих на данной площади, а на несовершеннолетних членов семьи - свидетельства о рожд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На стадии принятия на учет носят заявительный характе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, занимающих непригодное для проживания жилое помещ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еречисленные в п.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ение префекта об утверждении акта МВ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инвалидов, тяжелобольных граждан, участников ВОВ, Героев СССР (России), семей погибших (умерших) участников событий на ЧАЭС, судей, многодетных семей и др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еречисленные в п.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соответствующую льг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о праве на дополнительную площадь для лиц, принимаемых на учет с учетом эт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долгожителей Москвы, проживающих в условиях коммунального заселения ("коренные москвичи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еречисленные в п.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и из домовой книги, подтверждающие проживание в Москве в общей сложности не менее 40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финансового лицевого счета, подтверждающая пяти- и десятилетнее проживание в условиях коммунального з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рудовой книжки, подтверждающая трудовой с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реабилитированны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еречисленные в п. 1, для проживающих в Моск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гражданина для не проживающих в Моск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проживание реабилитированного лица или его родителей в Москве на момент репрессий, для проживающих вне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раве на льготы или справка о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военнослужащих, уволенных с военн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одатайство из военкомата о принятии на учет не более чем за 3 года до увольнения с военной службы по достижении предельного возраста пребывания на военной службе, либо в год увольнения по состоянию здоровья, или в связи с организационно - штатными мероприятиями с приложением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имя главы Упра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личного дела о составе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домовой кни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финансового лицев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личного дела о дате и месте при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Ходатайство из военкомата о принятии на учет уволенного с военной службы с приложением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имя главы Упра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личного дела о составе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домовой кни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финансового лицев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приказа об уволь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приказа об исключении из списков личного состава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б отсутствии забронированной жилой площа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б отсутствии в собственности жил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т финансовых органов части о неполучении субсидий и жилищных сертиф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гинал удостоверения уволенного военнослужащего на право пользования льго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необходимости местная администрация запрашивает документы с дополнительными сведениями о заявителе и членах его семь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3</Characters>
  <CharactersWithSpaces>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рассмотрения вопроса о принятии гражданина на учет нуждающихся в улучшении жилищных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