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1999 г. N 2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формления выписки заседания комиссии по рассмотрению заявок на аренду помещений представить в Московский комитет образовани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(форма 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протокола совета трудового коллектив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егистрации образовательного учреждения (коп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бразовательного учреждения (коп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на право оперативного управления зданием (коп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осковский Комитет образования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заключения пролонгации договора аренды помещения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