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3 г.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3 N 53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8 N 10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ЯВЛЕНИЮ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ПРОИЗВОДИТЕЛЯ О ВКЛЮЧЕНИИ ЕГО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ГРАММЫ ФИНАНСОВОГО ОЗДОР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ТОВАРОПРОИЗВ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улучшения финансового состоян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ые копии учредительных документов должника с приложениями, с внесенными в них изменениями и дополнениями - для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удостоверяющие личность и место жительства, - для индивидуального предпринимателя (главы крестьянского (фермерского) хозяй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тариально заверенная копия свидетельства о регистрации (перерегистрации)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(справки) налогового органа по месту постановки на учет должника о наличии и сумме задолженности должника по налогам и сборам по состоянию на первое число месяца, в котором подан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(справки) налогового органа по месту постановки на учет должника о наличии и сумме задолженности должника по пеням и штрафам по состоянию на первое число месяца, в котором подано заявление, с указанием суммы пеней и штрафов, подлежащей уплате в федеральный бюджет и бюджеты государственных внебюджетных фондов, исчисленной по данным учета налоговых органов и государственных внебюджетных фондов и не погашенной на 1 янва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личие и размер предоставленных должнику отсрочек (рассрочек) по платежам в бюджеты всех уровней, в том числе в виде налогового кредита и инвестиционного налогового кредита, срок действия которых не истек к моменту подач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ухгалтерский баланс с приложениями за последний отчетный год и последний отчетный период с отметкой территориального налогового органа о его принятии - для юридического лица или информация о финансовом состоянии сельскохозяйственного товаропроизводителя по форме, устанавливаемой Министерством сельского хозяйства Российской Федерации, по состоянию на 31 декабря последнего календарного года и на 1 число месяца подачи заявления - для крестьянского (фермерского) хозяйства 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шифровки следующих статей бухгалтерского баланса на последнюю отчетную дату: основные средства, незавершенное строительство (с указанием процента готовности и сроков начала и окончания строительства), доходные вложения в материальные ценности, долгосрочные финансовые вложения, краткосрочные финансовые вложения, дебиторская задолженность, долгосрочные обязательства, краткосрочные кредиты и займы, кредиторская задолженность (по каждому виду задолженности), выданные аван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иски кредиторов и дебиторов должника (составленные в порядке уменьшения величины задолженности и с указанием резидентов и нерезид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писанный для юридического лица - руководителем и главным бухгалтером этого юридического лица, для крестьянского (фермерского) хозяйства - главой крестьянского (фермерского) хозяйства, для индивидуального предпринимателя - лично предпринимателем, подтверждающий, что в отношении должника не возбуждено производство по делу о несостоятельности (банкрот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глашения должника с кредиторами о реструктуризации, погашении задолженности и намерениях о сотрудничестве, подписанные до подачи заявления о включении должника в состав участников программы финансового оздоровления сельскохозяйственных товаропроизводи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илагаемых к заявлению сельскохозяйственного товаропроизводителя о включении его в состав участников программы финансового оздоровления сельскохозяйственных 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