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аче заявки в орган по сертификации (приложение к заявк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 (копии), справка о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технические характеристики, внешний вид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по эксплуатаци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сертификационных работ (по требованию центра по сертифик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управления предприятия-изготовителя; подразделения, ответственного за качество, сертификацию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предприятия, устанавливающий функциональные и эксплуатационные требования, правила испытаний и приемки техники (стандарт, технические услов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стандартов, используемых при разработк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меющихся сертификатов, выданных в других системах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 (справки) по издел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ебований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а безопасности пр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внешнего и внутреннего шума, создаваемых радиопом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вредных веществ на рабочем месте и выбросы в окружающую сре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е заклю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матическое исполнение техники (предельные температура, влажность, атмосферное д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действии внешних факторов (ветровая нагрузка, проходимость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техники (установленный срок службы, наработка на отка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итульного листа и оглавления документированной системы качеств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б организации вход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чертежей общего вида, основных узлов, образцов технолог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заводских регистрационных документов, подтверждающих контроль изделия в процесс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протоколов заводских приемоч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еречень испытательных лабораторий, обслуживающих производство по кооперации, протоколы, отчеты о проведенных испыт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еречень организаций, проводящих метрологическое обслуживание контрольного, измерительного и испыт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равка по организации сервисного обслуживания и ремонта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еречень запасных частей на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исок основных потребителей техники, отзывы эксплуатир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ация должна быть выполнена на русском языке (с переводом на русский язык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7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транспорт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заявителем для целей сертификации наземной авиацио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