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г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еред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м, выраженной в иностр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е, государственными ц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ами и правами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ства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соста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внеш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ЛАГАЕМЫХ ЗАЕМЩИКАМИ К ЗАЯ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ГАШЕНИИ ЗАДОЛЖЕННОСТИ ПЕРЕД ФЕДЕРАЛЬНЫМ БЮДЖЕ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заемщиков -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анкета заемщика по форме согласно прилож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отариально заверенные копии учредительных документов организации со всеми приложениями, изменениями и допол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отариально заверенная копия документа, подтверждающего включение организации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полномочия единоличного органа управления и главного бухгалтера организации, в том числе по совершению сделок и подписанию договоров и иных документов от имени организации (решение или приказ о назначении, приказ о вступлении в должность, положение о генеральном директоре, копия контрак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отариально заверенные образцы подписей руководителя, главного бухгалтера и иных лиц, имеющих право подписи договоров и иных документов от имени организации, и оттиска печа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отариально заверенные копии долговых обязательств заемщика перед федеральным бюджетом со всеми приложениями, изменениями, дополнениями и другими документами, являющимися их неотъемлемой ча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документ (или его нотариально заверенная копия), подтверждающий согласие полномочного органа организации на совершение сделок, предусмотренных Правилами погашения задолженности перед федеральным бюджетом, выраженной в иностранной валюте, государственными ценными бумагами и правами требования по обязательствам Российской Федерации, составляющим государственный внешний долг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одробная опись представля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ыми организациями дополнительно представляются нотариально заверенные копии свидетельства о регистрации в Центральном банке Российской Федерации и лицензии Центрального банка Российской Федерации на осуществление банковс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заемщиков - субъектов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ы, предусмотренные подпунктами "а", "е" и "з" пункта 1 настоящего переч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нормативных правовых актов и иных документов, подтверждающих полномочия органов и должностных лиц субъекта Российской Федерации по совершению сделок от имени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отариально заверенные образцы подписей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и/или иных должностных лиц, правомочных совершать сделки от имени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веренность (или ее нотариально заверенная копия), дающая право лицу, которому она выдана, на заключение сделок от имени субъекта Российской Федерации, с образцом подписи лица, которому выдана доверенность (в случае если договор от имени субъекта Российской Федерации подписывается лицом, действующим по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заемщиков - муниципальных образов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ы, предусмотренные подпунктами "а", "е" и "з" пункта 1 настоящего переч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нормативных правовых актов и иных документов, подтверждающих полномочия органов и должностных лиц местного самоуправления по совершению сделок от имени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отариально заверенные образцы подписей лица, возглавляющего деятельность по осуществлению местного самоуправления на территории муниципального образования, и/или иных должностных лиц органов местного самоуправления, правомочных совершать сделки от имени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веренность (или ее нотариально заверенная копия), дающая право лицу, которому она выдана, на заключение сделок от имени муниципального образования, с образцом подписи лица, которому выдана доверенность (в случае если соглашение о погашении задолженности от имени муниципального образования подписывается лицом, действующим по доверенност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6</Characters>
  <CharactersWithSpaces>3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Правительство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илагаемых заемщиками к заявлению о погашении задолженности перед федеральным бюджетом, выраженной в иностранной валюте, государственных ценных бумагах и правах требования по обязательствам Российской Федерации, составляющим госуда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