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0 г. N 2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РУКОВОДИТЕЛЕМ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РАЗРЕШЕНИЯ НА ПРАВО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НЫХ МЕДИЦИНСК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главно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ензия с приложением к ней разрешен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медицинских услуг, заявленных для оказания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категорий граждан, которым платные медицинские услуги будут осуществлены на льготной основе, с указанием размера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дополнительных медицинских и сервисных услуг при оказании платных медицинских услуг (отдельный врачебный или медсестринский пост, отдельная палата, телевизор, телефон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йскурант платных медицинских услуг (проект), согласованный с планово-экономическим отделом Комитета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каз по ЛПУ (проект) по организации оказания платных медицинских услуг (с указанием ответственного администратора и ответственного по экономическим вопросам, бухгалтера; установлением порядка приема больных - оформление медицинской документации: от приемного покоя до выписки; оформление финансовых расчетов через счет по предпринимательской деятельности; от заключения договора между ЛПУ и пациентом (предприятием, страховой организацией) до порядка приема денежных средств - по приходному ордеру, кассовый аппарат, безналичный расчет и их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к п. 7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рганизации отделения (кабинета) платных услуг - устанавливается количество коек, их профиль, штаты. При этом хозрасчетные койки исключаются приказом Комитета из коечного фонда ЛПУ, в т.ч. в части финансирования и МТО, оговаривается возмещение в бюджет коммунальных расходов, расходов на медобеспечение (медикаменты, перевязочные средства и т.д.), оплата труда постоянного и привлекаемого персонала (врачи, медсестры). Если к работе в отделении платных медицинских услуг привлекаются врачи-консультанты из других (бюджетных) отделений ЛПУ, устанавливается график их работы (вне основного времени), порядок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рганизации кабинета платных услуг - оформление приказа по аналогии платного отделения (если платный диагностический кабинет - график работы вне основного врем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ложение об отделении (кабинете) лечебного учреждения по оказанию платных медицинских услуг, утвержденное главным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рма договора между ЛПУ и пациентом на оказание платных медицинских услуг (или между ЛПУ и страховой компанией с приложением копии лицензии страховой комп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равка о выполнении плановых показателей ЛПУ по осуществлению основной лечебно-диагностической деятельности, в том числе указывается количество платных пациентов и посещений (при пролонгации раз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равка об исполнении сметы доходов и расходов ЛПУ за истекший год по "Счету по учету средств, полученных от предпринимательской и иной приносящей доход деятельности", в том числе восстановление в бюджет (при пролонгации раз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равка о денежных средствах, израсходованных на развитие материально-технической базы ЛПУ, с указанием наименования и количества оборудования, приобретенного за счет средств, полученных от предпринимательской деятельности (представляется при пролонгации разрешен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Комитет здравоохранения г.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руководителем лечебно-профилактического учреждения для получения разрешения на право предоставления платных медицин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