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З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1999 г. N 1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УЧАСТНИКОМ ВЭ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ТКРЫТИИ ЛИЦЕВ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ЛАТЕЖНОМ ДОКУМЕН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земпляр платежного документа с отметкой банка об исполнении, подтверждающей произведенный платеж, и выписка банка из лицевого счета организации с отражением произведенного платежа, заверенная подписью первого лица организации, ее главного бухгалтера и мастичной печатью организации для банковских и финанс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серокопия платежного документа, указанного в п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от организации ее представителю, предъявляющему платежный документ в ОТП, на право осуществления им таможенного оформления от лиц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лица, указанного в п.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етная карта участника ВЭ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осковская запад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участником внешнеэкономической деятельности при открытии лицевого счета на платежном докумен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