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99/40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ормированию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центров профпат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ПРИ НАПРАВЛЕНИИ БОЛЬНОГО ВРАЧ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Х УЧРЕЖДЕНИЙ В ЦЕНТР ПРОФПАТ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правление в центр с указанием цели направления и предварительного диагн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врачом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анитарно-гигиеническая характеристика условий труда за предшествующий период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врачом-гигиенистом труда территориального ЦГСЭН, заверяется главным врачом ЦГСЭН, скрепляется печать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удовой книжки направляемого больного (заверенная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амбулаторной карты с указанием результатов предварительных (при поступлении на работу) и периодических медицинских осмотров, а также сведения об обращаемости за медицинской помощью за весь период наблюдения за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врачом, направляющим больного в центр профпатологии, скрепляется печатью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при направлении больного врачами лечебно-профилактических учреждений в центр профпат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