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ля 2003 г. No. 3142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ТАРНЫМ ПРЕДПРИЯТИЕМ ДЛЯ ПОЛУЧЕНИЯ СОГЛА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СДЕЛОК, ПРЕДУСМОТРЕННЫХ ПО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 ОТ 06.06.2003 No. 3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получения согласия на совершение сделок, предусмотренных Постановлением Правительства Российской Федерации от 06.06.2003 No. 333, федеральное государственное унитарное предприятие вместе с предложением о совершении сделок и их обоснованием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веренные в установленном порядке копии документов, подтверждающих полномочия руководителя федерального государственного унитарного предприятия (приказ о назначении, копия трудового договора и т.д.) и лица, действующего от его имени (при представлении документов лицом, действующим от имени руководителя предприятия) (далее именуется - руководитель пред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формация о прогнозе влияния результатов сделки на повышение эффективности деятельности предприятия в разрезе производственных и финансовых показ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веренная руководителем предприятия копия документа, подтверждающего факт внесения записи в Единый государственный реестр юридических лиц, свидетельствующий о государственной регистрации юридического лица - федерального государственного унитар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веренная руководителем предприятия копия устава федерального государственного унитар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дготовленный в соответствии с законодательством Российской Федерации об оценочной деятельности отчет об оценке рыночной стоимости имущества, с которым предполагается совершить сделку, произведенной не ранее чем за 3 месяца до его пред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ект договора на совершение сделки (за исключением случаев заключения договора на торг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окумент о целесообразности совершения сделки (заключения договора), представленный федеральным органом исполнительной власти, осуществляющим координацию и регулирование в соответствующей отрасли (сфере управления)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мимо документов, указанных в пункте 1 настоящего Перечня, в случае совершения сделок (за исключением передачи в аренду) в отношении закрепленного в хозяйственном ведении предприятия находящегося на территории Российской Федерации федерального недвижимого имущества (за исключением морских, речных и воздушных судов)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веренные в установленном порядке копии документов технического учета (технического паспорта, поэтажного плана и эксплик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равка о принадлежности имущества к памятникам истории и архите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веренные руководителем предприятия копии правоустанавливающих документов на земельный участок, на котором расположен объект не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адастровый план земельного участка под объектом недвижимого имущества или ситуационный план (при отсутствии кадастрового пла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правка о балансовой стоимости недвижимого имущества, подписанная руководителе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ведения об обременении недвижимого имущества с приложением копий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мимо документов, указанных в пункте 1 настоящего Перечня, в случае совершения сделок в отношении закрепленных в хозяйственном ведении предприятия находящихся на территории Российской Федерации морских, речных и воздушных судов (за исключением передачи в аренду)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веренные руководителем предприятия копии правоустанавливающих документов на морское, речное или воздушное суд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я свидетельства о государственной регистрации морского, речного или воздушного судна в соответствующем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мимо документов, указанных в пункте 1 настоящего Перечня, в случае совершения сделок в отношении принадлежащих предприятию акций, вкладов (долей) в уставных (складочных) капиталах находящихся на территории Российской Федерации хозяйственных обществ и товариществ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иска из реестра акционеров общества (при сделках с акц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учредительных документов хозяйственного общества или товарищества, заверенные руководителем хозяйственного общества или товари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документов годовой бухгалтерской отчетности на последнюю отчетную дату, заверенные руководителем и главным бухгалтером хозяйственного общества или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мимо документов, указанных в пункте 1 настоящего Перечня (либо при необходимости в пунктах 2,  3 и 4 настоящего Перечня), в случае согласования решения предприятия об участии в коммерческих и некоммерческих организациях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веренные руководителем организации, в которой предполагается участвовать, копии устава, учредительного договора (решения об учреждении), документа, подтверждающего факт внесения записи в Единый государственный реестр юридических лиц, свидетельствующего о регистрации организации в качестве юридического лица, а также заверенные руководителем и главным бухгалтером организации копии документов годовой бухгалтерской отчетности на последнюю отчетную дату (для участия в существующих организац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екты устава, учредительного договора (решения об учреждении) организации, а также заверенные руководителями организаций или индивидуальными предпринимателями-учредителями копии их учредительных документов, документов, подтверждающих факт внесения записи в Единый государственный реестр юридических лиц, свидетельствующего о государственной регистрации, или свидетельства о государственной регистрации в качестве индивидуального предпринимателя (для участия во вновь создаваемых организац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мимо документов, указанных в пункте 1 настоящего Перечня (либо при необходимости в пунктах 2,  3 и 4 настоящего Перечня), в случае согласования решения предприятия о заключении договора простого товарищества (инвестиционного договора) представляются предложения по существенным условиям договора простого товарищества, включая требования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ъемам финансирования на достройку объекта незавершенного строительства, поступающих от инвес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ъему прав на достроенный объект или его часть, переходящих к инвестору после ввода объекта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року действия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8</Characters>
  <CharactersWithSpaces>5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федеральным государственным унитарным предприятием для получения согласия на совершение сдел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