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 и тамож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 ввозимых (вывозимых)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, НЕОБХОДИМЫХ ДЛЯ ПРЕД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ДЕЛ ТАМОЖЕННЫХ РЕЖИМОВ ПРИ ПРОДЛЕНИИ СРО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ЕМЕННОГО ВВОЗА (ВЫВОЗА) ТОВАРОВ И ТРАНСПОРТ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грузовых таможенных деклараций, оформленных в соответствии с таможенным режимом временного ввоза (вывоза), с отметками об уплате периодических таможенных платежей. Копии заверяются оттиском личной номерной печати соответствующего должностного лица ОТОиТК (таможенного пос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приложенных к грузовым таможенным декларациям товаросопроводительных документов (в т.ч. спецификаций, счетов, счетов - фактур и др.). Копии заверяются оттиском личной номерной печати соответствующего должностного лица ОТОиТК (таможенного пос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обоснованность ходатайства о продлении сроков временного ввоза (вывоза) (в т.ч. договоры, дополнения к ним, дополнительные соглашения, акты проведения испытани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ы таможенного досмотра, произведенного должностными лицами таможенного поста, подтверждающие фактическое наличие временно ввезенных товаров, содержащие сведения о состояни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амерение обратного вывоза (ввоза) товаров и транспортных средств (гарантийное обязатель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установленной формы, подтверждающая полномочия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 по требованию таможенных орга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необходимых для представления в отдел таможенных режимов при продлении сроков временного ввоза (вывоза) товаров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