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средств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К СПРАВКАМ-РАСЧ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остоянии животноводства в 2007 году (форма N 24-сх) с отметкой органа Федеральной службы государственной статистики в Сергиево-Посадском муниципальном районе (1 раз в феврале вместе со справкой-расчетом за январ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 и отгрузке сельскохозяйственной продукции (форма П-1(СХ) месячная) с отметкой органа Федеральной службы государственной статистики в Сергиево-Посадском муниципальном районе (ежемесячно) за 2008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ализации сельскохозяйственной продукции (форма N П-1 (СХ) месячная) с отметкой органа Федеральной службы государственной статистики в Сергиево-Посадском муниципальном районе (ежемесячно) за 2008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илагаемых к справкам-расчетам на получение субсидий сельскохозяйственными товаропроизводителями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