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ы "ярмарок выходного дня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верном админист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е города Москвы в 2010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КОНКУРСАНТАМИ ДЛЯ УЧАС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НКУРСЕ НА ПРАВО ОРГАНИЗАЦИИ РАБОТЫ "ЯРМАР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ХОДНОГО ДНЯ" В СЕВЕРНОМ АДМИНИСТРАТИВ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РУГЕ ГОРОДА МОСКВЫ В 2010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                                    │Номер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│страницы/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│</w:t>
      </w:r>
      <w:r>
        <w:rPr/>
        <w:t>страниц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Опись документов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Заявка на участие в Конкурсе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Копия свидетельства о государственной регистрации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лица (или свидетельства о внесении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писи в Единый государственный реестр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их лиц о юридическом лице,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регистрированном до 1 июля 2002 года)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Копия свидетельства о постановке на уче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и (индивидуального предпринимателя) в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вом органе по месту нахождения на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рритории Российской Федерации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Копия свидетельства о внесении в реестр субъектов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лого предпринимательства Москвы (при наличии)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Копия выписки из ЕГРЮЛ (для юридических лиц),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копия, заверенная руководителем)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Копия ЕГРИП (для индивидуальных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ей), (копия, заверенная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уководителем)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Копия документа, подтверждающая полномочия лица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осуществление действий от имени участника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нкурса, - копия решения или выписка из решения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 назначении руководителя или доверенность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полномоченного представителя в случае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ставления интересов лицом, не имеющим права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основании учредительных документов действовать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 имени лица без доверенности, копия документа,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достоверяющего личность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Копия справки налогового органа об исполнении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плательщиком обязанности по уплате налогов,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боров, страховых взносов, пеней и налоговых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анкций, выданной не более чем за 90 дней до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явления конкурса (для предпринимателей,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меняющих упрощенную систему налогообложения, -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ие документы)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Наличие соглашений (договоров о намерениях),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люченных с отечественными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ельхозпроизводителями, плодоовощными и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ищеперерабатывающими предприятиями города Москвы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регионов на участие в работе ярмарки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Наличие транспортных средств для доставки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орудования на ярмарку, или договора аренды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нспортного средства, или договора с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нспортной компанией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Наличие торгово-технологического оборудования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диного образца (каркасно-тентовые конструкции) и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вентаря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Наличие исправленных весоизмерительных приборов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правка о проведении поверки весов)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Наличие гарантийных писем (договоров о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мерениях) на: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обеспечение охранных мероприятий на период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ы ярмарки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уборку территории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ывоз мусора и биологических отходов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благоустройство площадки ярмарки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Создание условий для соблюдения правил личной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игиены участников ярмарки (установка и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служивание биотуалетов, наличие воды)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Наличие опыта работы в сфере потребительского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ынка, в том числе по организации ярмарок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екомендации управ районов и других органов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нительной власти г. Москвы)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Наличие гарантийных писем об участии в социальных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граммах и праздничных мероприятиях округа и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йона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│Представление разработанного прейскуранта цен на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казание дополнительных услуг участникам ярмарки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: количество прошитых, пронумерованных,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репленных печатью и заверенных подписью листов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9</Words>
  <Characters>7421</Characters>
  <CharactersWithSpaces>6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Префектура Северного административного округа г. Москвы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представляемых конкурсантами для участия в конкурсе на право организации работы «ярмарок выходного дня» в Северном административном округе города Москвы в 2010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