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й государстве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ый инспекто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М.ЛАГУТИ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7 октября 1998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КОТОРЫЕ ДОЛЖ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ИТЬСЯ НА АВТОТРАНСПОРТНОМ СРЕД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ОСУЩЕСТВЛЕНИИ МЕЖДУНАРОДНЫХ ПЕРЕВОЗ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ЕДЪЯВЛЯЮТСЯ В СООТВЕТСТВУ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ЧАЯХ ДЛЯ ПРОВЕР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е докумен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Международное или национальное водительское удостоверение на право управления автотранспортным средством, соответствующее Конвенции о дорожном дви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идетельство о регистрации транспортного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видетельство о страховании гражданской ответственности владельца транспортного средства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о введения страхования гражданской ответственности в Российской Федерации проверяется только на пунктах пропуска через Госграницу с отметкой об отсутствии в журнале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ссийские перевозчики кроме перечисленных документов должны иметь путевой лист и лицензионную карточк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личие (ведение) регистрационных листков (тахограм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зрешение на проезд автотранспортного средства по территории иностранного государства (российское, иностранное разрешение) или разрешение EKMT (многостороннее), либо специальное разрешение (российское разрешение со специальной отметкой) на перевозку в / из 3-их стра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перевозке груз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Товарно-транспортная накладная (CMR) в соответствии с требованиями Конвенции о договоре международной дорожной перевозки грузов (КДПГ) и отгрузочные спецификации по каждому наименованию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К товарно-транспортной документации относятся (CMR) и все прилагаемые к ней документы: отгрузочная спецификация, фактура - спецификация, сертификат о качестве, карантинный и ветеринарный сертификаты или свидетельства. Эти документы составляются на русском языке и на одном из иностранных языков. Бланки всех товарно-транспортных документов должны быть изготовлены в типографии и заполняться на пишущей машинке. Они передаются перевозчику вместе с товарно-транспортной накладной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видетельство о допущении автотранспортного средства к перевозке скоропортящихся грузов (свидетельство СПС) в соответствии с Соглашением о перевозке скоропортящихся грузов, 1975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видетельство о допущении автотранспортного средства к международной перевозке грузов под таможенными пломбами и печатями (конвенция МДП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 при перевоз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асных (особо опасных) груз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пециальное разрешение на перевозку опасного (особо опасного) груза (в необходимых случаях) и маршрут перевозки опасного (особо опасного)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видетельство о допуске водителя к перевозке опасного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видетельство о допуске транспортного средства к перевозке опасного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Аварийная карточка системы информации об опас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 при перевозке крупногабаритны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яжеловесных груз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пециальное разрешение на перевозку крупногабаритных, тяжеловесных грузов (Маршрут перевозки при необходимости указывается в спецразрешен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ропуск ГУ ГИБДД к специальному разрешени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регулярных пассажирских перевозк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Разрешение (согласование) договаривающихся сторон стран на открытие регулярного маршру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Тариф на перево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Схема маршрута движения с остановочными пун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Расписание движения на маршрут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нерегулярных пассажирских перевозк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Разрешение на проезд автотранспортного средства по территории иностранного государства, в том числе на следование транзитом через территорию страны, а также соответственно специальное разрешение (российское разрешение со специальной отметкой) на перевозку в / из третьих стр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Список пассажиров при проезде без разрешения в случаях, предусмотренных в международных договорах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6</Words>
  <Characters>3654</Characters>
  <CharactersWithSpaces>3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9:00Z</dcterms:created>
  <dc:creator>Министерство транспорта Российской Федерации</dc:creator>
  <dc:description/>
  <dc:language>en-US</dc:language>
  <cp:lastModifiedBy/>
  <dcterms:modified xsi:type="dcterms:W3CDTF">2011-10-30T11:19:00Z</dcterms:modified>
  <cp:revision>2</cp:revision>
  <dc:subject>Перечень</dc:subject>
  <dc:title>Перечень документов, которые должны находиться на автотранспортном средстве при осуществлении международных перевозок и предъявляются в соответствующих случаях для провер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