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января 2004 г. No.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ЯЕМЫХ ИНВЕСТОР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ГЛАШЕНИЮ О РАЗДЕЛЕ ПРОДУКЦИИ В НАЛОГОВ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Ы ДЛЯ ОСВОБОЖДЕНИЯ ОТ УПЛАТЫ ТРАНСПОРТНОГО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ПРИНАДЛЕЖАЩИХ ЕМУ ТРАНСПОРТ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ЗА ИСКЛЮЧЕНИЕМ ЛЕГКОВЫХ АВТОМОБИЛЕЙ), ИСПОЛЬЗУ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ЛЮЧИТЕЛЬНО ДЛЯ ЦЕЛЕЙ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ЗДЕЛЕ ПРОДУК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явление инвестора по соглашению о разделе продукции (или оператора, выступающего в качестве уполномоченного представителя налогоплательщика) об освобождении его от уплаты транспортного налога в отношении принадлежащих ему транспортных средств (за исключением легковых автомобилей), используемых исключительно для целей соглашения о разделе продукции, на соответствующий налог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удостоверенная доверенность, выданная инвестором оператору в порядке, установленном гражданским законодательством Российской Федерации, на исполнение обязанностей налогоплательщика в качестве уполномоченного представителя налогоплательщика (представляется в случае поручения оператору выполнять обязанности налогоплатель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естр транспортных средств (за исключением легковых автомобилей), используемых исключительно для целей соглашения о разделе продукции, и первичных учетных документов, подтверждающих фактическое использование транспортных средств для целей указанного соглашения за соответствующи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ыписки из программы работ и сметы затрат на соответствующий год, подтверждающие использование транспортных средств для целей соглашения о разделе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5</Characters>
  <CharactersWithSpaces>13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едставляемых инвестором по соглашению о разделе продукции в налоговые органы для освобождения от уплаты транспортного налога в отношении принадлежащих ему транспортных средств (за исключением легковых автомобилей), используемых иск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