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января 2004 г. No. 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ОРОМ ПО СОГЛАШЕНИЮ О РАЗДЕ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В ТАМОЖЕННЫЕ ОРГАН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СВОБОЖДЕНИЯ ОТ УПЛАТЫ ТАМОЖЕННОЙ ПОШЛ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ОВАРЫ, ВВОЗИМЫЕ НА ТАМОЖЕННУЮ ТЕРРИТОР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ДЛЯ ЦЕЛЕЙ СОГЛАШ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НА ВЫВОЗИМУЮ С ТАМОЖЕННОЙ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РОДУКЦИЮ, ПРОИЗВЕД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УСЛОВИЯМИ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инвестора по соглашению о разделе продукции (или оператора, если инвестор поручил исполнение своих обязанностей оператору с его согласия, при наличии соответствующей нотариально удостоверенной доверенности) об освобождении его от уплаты тамож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веренная в установленном порядке программа работ и смета расходов на соответствующий год, подтверждающая использование ввозимых на таможенную территорию Российской Федерации товаров для целей соглашения о разделе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говора между инвестором (или оператором при условии, что оператор уполномочен заключать договоры от имени инвестора) и юридическим лицом, выступающим в качестве подрядчика, поставщика, перевозчика или в ином качестве, в соответствии с которым товары ввозятся на таможенную территорию Российской Федерации для целей соглашения о разделе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транспортных и товаросопрово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тверждение федерального органа исполнительной власти, уполномоченного осуществлять совместно с заинтересованными федеральными органами исполнительной власти контроль за объемами добытого и реализованного минерального сырья в связи с исполнением соглашений о разделе продукции, о том, что вывозимая продукция произведена в соответствии с условиями соглашения о разделе продукции (представляется в случае, если продукция вывозится с таможенной территории Российской Федерац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инвестором по соглашению о разделе продукции в таможенные органы Российской Федерации для освобождения от уплаты таможенной пошлины на товары, ввозимые на таможенную территорию Российской Федерации для целей соглашени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