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ередачи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в арен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ДЛЯ ОФОРМЛЕНИЯ ДОГОВОРА АРЕН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, НАХОДЯЩЕГОСЯ В КАЗНЕ МОСКОВСКОЙ ОБЛА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ОМ УПРАВЛЕНИИ ОРГАНОВ ГОСУДАРСТВЕННОЙ В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ГОСУДАРСТВЕННЫХ ОРГАНОВ МОСКОВСКОЙ ОБЛАСТИ, БЮДЖЕ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МОСКОВСКОЙ ОБЛАСТИ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окументы более двух листов сшиваются, пронумеровываются и скрепляются печатью соответству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65"/>
        <w:gridCol w:w="2429"/>
        <w:gridCol w:w="175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документа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документ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.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инник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из Единого государственного   </w:t>
              <w:br/>
              <w:t xml:space="preserve">реестра юридических лиц, выданная не  </w:t>
              <w:br/>
              <w:t xml:space="preserve">ранее чем за 3 месяца до даты подачи  </w:t>
              <w:br/>
              <w:t xml:space="preserve">заявления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инник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полномочия  </w:t>
              <w:br/>
              <w:t xml:space="preserve">лица, подписывающего договор со       </w:t>
              <w:br/>
              <w:t xml:space="preserve">стороны юридического лица, в          </w:t>
              <w:br/>
              <w:t xml:space="preserve">оперативном управлении которого       </w:t>
              <w:br/>
              <w:t>находится сдаваемое в аренду имуществ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я, заверенная</w:t>
              <w:br/>
              <w:t xml:space="preserve">организацией,    </w:t>
              <w:br/>
              <w:t>выдавшей докумен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каждому   </w:t>
              <w:br/>
              <w:t xml:space="preserve">экземпляру  </w:t>
              <w:br/>
              <w:t xml:space="preserve">договора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рганов технической            </w:t>
              <w:br/>
              <w:t>инвентаризации об имуществе, сдаваемом</w:t>
              <w:br/>
              <w:t xml:space="preserve">в аренду, с экспликацией, поэтажным   </w:t>
              <w:br/>
              <w:t xml:space="preserve">планом и информацией о коэффициенте   </w:t>
              <w:br/>
              <w:t xml:space="preserve">износа здания с учетом данных         </w:t>
              <w:br/>
              <w:t xml:space="preserve">инвентаризации не более 5 лет на дату </w:t>
              <w:br/>
              <w:t xml:space="preserve">подачи заявления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инник или    </w:t>
              <w:br/>
              <w:t>копия, заверенная</w:t>
              <w:br/>
              <w:t xml:space="preserve">органами         </w:t>
              <w:br/>
              <w:t xml:space="preserve">технической      </w:t>
              <w:br/>
              <w:t xml:space="preserve">инвентаризаци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независимого оценщика,          </w:t>
              <w:br/>
              <w:t xml:space="preserve">отражающий рыночную стоимость и       </w:t>
              <w:br/>
              <w:t xml:space="preserve">рыночную величину годовой арендной    </w:t>
              <w:br/>
              <w:t xml:space="preserve">платы сдаваемого в аренду имущества,  </w:t>
              <w:br/>
              <w:t>составленный не ранее чем за 5 месяцев</w:t>
              <w:br/>
              <w:t xml:space="preserve">до даты подачи заявления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инник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енное согласие органа            </w:t>
              <w:br/>
              <w:t xml:space="preserve">государственной власти Московской     </w:t>
              <w:br/>
              <w:t xml:space="preserve">области, в ведомственном подчинении   </w:t>
              <w:br/>
              <w:t>которого находится юридическое лицо, в</w:t>
              <w:br/>
              <w:t xml:space="preserve">оперативном управлении которого       </w:t>
              <w:br/>
              <w:t xml:space="preserve">находится сдаваемое в аренду          </w:t>
              <w:br/>
              <w:t xml:space="preserve">имущество, на передачу имущества в    </w:t>
              <w:br/>
              <w:t xml:space="preserve">аренду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инник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документы, представляемые при передаче в аренду       </w:t>
              <w:br/>
              <w:t xml:space="preserve">имущества на срок свыше года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паспорт сдаваемого в      </w:t>
              <w:br/>
              <w:t xml:space="preserve">аренду имущества, выданный не ранее   </w:t>
              <w:br/>
              <w:t xml:space="preserve">чем за 1 год до даты подачи заявлен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инник или    </w:t>
              <w:br/>
              <w:t>копия, заверенная</w:t>
              <w:br/>
              <w:t xml:space="preserve">органами         </w:t>
              <w:br/>
              <w:t xml:space="preserve">технической      </w:t>
              <w:br/>
              <w:t xml:space="preserve">инвентаризаци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регистрации права     </w:t>
              <w:br/>
              <w:t xml:space="preserve">оперативного управления на объект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я, заверенная</w:t>
              <w:br/>
              <w:t xml:space="preserve">юридическим      </w:t>
              <w:br/>
              <w:t xml:space="preserve">лицом, в         </w:t>
              <w:br/>
              <w:t xml:space="preserve">оперативном      </w:t>
              <w:br/>
              <w:t xml:space="preserve">управлении       </w:t>
              <w:br/>
              <w:t xml:space="preserve">которого         </w:t>
              <w:br/>
              <w:t xml:space="preserve">находится        </w:t>
              <w:br/>
              <w:t xml:space="preserve">сдаваемое в      </w:t>
              <w:br/>
              <w:t xml:space="preserve">аренду имуществ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документы, представляемые при передаче в аренду       </w:t>
              <w:br/>
              <w:t xml:space="preserve">имущества без проведения торгов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 с изменениями (если изменения   </w:t>
              <w:br/>
              <w:t xml:space="preserve">имеются) организации, с которой       </w:t>
              <w:br/>
              <w:t xml:space="preserve">предполагается заключить договор      </w:t>
              <w:br/>
              <w:t xml:space="preserve">аренды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тариально      </w:t>
              <w:br/>
              <w:t xml:space="preserve">заверенная коп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юридических лиц: выписка из       </w:t>
              <w:br/>
              <w:t xml:space="preserve">Единого государственного реестра      </w:t>
              <w:br/>
              <w:t xml:space="preserve">юридических лиц (сроком давности не   </w:t>
              <w:br/>
              <w:t xml:space="preserve">более 3 месяцев)                      </w:t>
              <w:br/>
              <w:t xml:space="preserve">Для индивидуальных предпринимателей:  </w:t>
              <w:br/>
              <w:t xml:space="preserve">выписка из Единого государственного   </w:t>
              <w:br/>
              <w:t xml:space="preserve">реестра индивидуальных                </w:t>
              <w:br/>
              <w:t xml:space="preserve">предпринимателей (сроком давности не  </w:t>
              <w:br/>
              <w:t xml:space="preserve">более 3 месяцев)                      </w:t>
              <w:br/>
              <w:t xml:space="preserve">Для физических лиц: копия паспорта    </w:t>
              <w:br/>
              <w:t xml:space="preserve">вместе с оригиналом, который подлежит </w:t>
              <w:br/>
              <w:t xml:space="preserve">возврату в день принятия документов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инник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полномочия  </w:t>
              <w:br/>
              <w:t xml:space="preserve">лица, подписывающего договор со       </w:t>
              <w:br/>
              <w:t xml:space="preserve">стороны организации, с которой        </w:t>
              <w:br/>
              <w:t xml:space="preserve">предполагается заключить договор      </w:t>
              <w:br/>
              <w:t xml:space="preserve">аренды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я, заверенная</w:t>
              <w:br/>
              <w:t xml:space="preserve">организацией,    </w:t>
              <w:br/>
              <w:t>выдавшей докумен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каждому   </w:t>
              <w:br/>
              <w:t xml:space="preserve">экземпляру  </w:t>
              <w:br/>
              <w:t xml:space="preserve">договора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из органа по управлению       </w:t>
              <w:br/>
              <w:t xml:space="preserve">имуществом муниципального образования </w:t>
              <w:br/>
              <w:t xml:space="preserve">Московской области (на территории     </w:t>
              <w:br/>
              <w:t xml:space="preserve">которого находится сдаваемое в аренду </w:t>
              <w:br/>
              <w:t xml:space="preserve">имущество) о величине коэффициента    </w:t>
              <w:br/>
              <w:t xml:space="preserve">удобства расположения арендуемого     </w:t>
              <w:br/>
              <w:t xml:space="preserve">здания (помещения)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инник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3</Characters>
  <CharactersWithSpaces>3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Правительство Московской области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, представляемых для оформления договора аренды имущества, находящегося в казне Московской области, оперативном управлении органов государственной власти и государственных органов Московской области, бюджетных учреждений Московской об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