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стандарта РФ от 04.07.2001 N 258-ст, в которых приведена данная форма, введены в действие с 1 янва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 по стандар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ОВ, ПРИЛАГАЕМЫХ К ПРОЕКТУ ФН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документа               │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</w:t>
      </w:r>
      <w:r>
        <w:rPr/>
        <w:t>экземпля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Копия технического задания &lt;*&gt;          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Проект ФНС (первая редакция)            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Перечень организаций, которым проект ФНС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равлялся на отзыв &lt;*&gt;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Отзывы, полученные по проекту ФНС &lt;*&gt;   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Сводка отзывов &lt;*&gt;                      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Проект ФНС (окончательная редакция),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гласованный с заинтересованными организациям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Перечень отчетов о научно-исследовательских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х, использованных для обоснования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ебований ФНС &lt;*&gt;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Протоколы совещаний профильного ТК ответственного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нителя по рассмотрению проекта ФНС &lt;*&gt;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Перечень организаций, которым направлялась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ончательная редакция проекта ФНС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огласование &lt;*&gt;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Подлинные документы, подтверждающие согласование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НС &lt;*&gt;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Протоколы (сводки) разногласий          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Решение профильного ТК по проекту ФНС   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Пояснительная записка к проекту ФНС          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Предложения об отмене действующих нормативных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ов по стандартизации в связи с принятием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НС или проекты изменений к ним &lt;*&gt;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агаются по усмотрению организации - ответственного исполнителя, если иное не установлено в техническом задании на разработку ФН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илагаемых к проекту федеральных норм по стандартизации Госстандар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