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й Департамента жилищ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и жилищного фонда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Х ОЧЕРЕД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ЫДЕЛЕНИЯ БЕЗВОЗМЕЗДНОЙ СУБСИ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ТРОИТЕЛЬСТВО ИЛИ ПРИОБРЕТЕНИЕ ЖИЛЬ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о предоставлении безвозмездной субсидии на строительство или приобретение жилья установленного образ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извещений о постановке на учет по улучшению жилищных условий и на получение безвозмездной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о проверке жилищ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писка из домовой кни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финансового лицев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одтверждающие совокупный доход семьи за предшествующие 6 календарных месяце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и установленного образца с места работы (учебы) о среднемесячных доходах за предшествующие 6 календарных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и установленного образца из органов соцобеспечения о размерах пенсии за предшествующие 6 календарных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и установленного образца о размерах пособия из Управления труда и занятости по месту жительства; копия трудовой книжки, заверенная в ДЕЗ (в случае, если очередник не работа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я граждан о размерах других доходов за предшествующие 6 календарных месяцев (сумм полученных алиментов, сумм денежных переводов от физических и юридических лиц, полученных как доход семьи, в среднемесячном исчислении за год, дивидендов на вложенные средства, иных доход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документа, дающего право на первоочередное получение безвозмездной субсидии (справка с места работы для работников бюджетных организаций городского хозяй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ы, удостоверяющие личность всех членов семьи (для оформления запроса в Управление приватизации и оформления прав собственности о наличии в собственности членов семьи иной жилой площад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7</Characters>
  <CharactersWithSpaces>1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представляемых очередником для выделения безвозмездной субсидии на строительство или приобретение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