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пециаль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тамож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ов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ЕЙ-ЭКСПОРТЕРОМ В ГТК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остранная организация-производитель представляет в ГТК России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правка, в которой указаны дата регистрации, страна, в которой зарегистрирована иностранная организация-производитель, основной вид деятельности, товарный знак товаров; если товары, предназначенные для экспорта в Российскую Федерацию, будут произведены и поставлены не из страны, в которой зарегистрирована иностранная организация-производитель, то дополнительно в справке должны быть указаны предприятия (заводы, фабрики), на которых будут произведены товары, и сведения о месте их расположения (справка должна быть представлена с переводом на русский язык, подписана руководителем иностранной организации-производителя или уполномоченным им лицом и заверена печатью данной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пия свидетельства о регистрации иностранной организации-производителя, выданного уполномоченным государственным органом (копия свидетельства должна быть представлена с переводом на русский язык, заверена согласно установленному порядк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правка (выписка), выданная уполномоченным государственным органом, в которой указан основной вид деятельности иностранной организации-производителя (справка (выписка) должна быть представлена с переводом на русский язык, заверена согласно установленному порядк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опии правоустанавливающих документов на использование товарного знака в случае, если они имеются (копии правоустанавливающих документов на использование товарного знака должны быть представлены с переводом на русский язык, заверены согласно установленному поряд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документы представляет в ГТК России обособленное подразделение иностранной организации-производителя, то дополнительно к документам, указанным в подпунктах "а" - "г" пункта 1, в ГТК России должны быть представ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пия доверенности на право представлять интересы иностранной организации-производителя (копия доверенности должна быть представлена с переводом на русский язык, заверена согласно установленному порядк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пия свидетельства о регистрации обособленного подразделения иностранной организации-производителя (копия свидетельства должна быть представлена с переводом на русский язык, заверена согласно установленному поряд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чернее предприятие иностранной организации-производителя представляет в ГТК России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дтверждение иностранной организации-производителя о наличии дочернего предприятия в виде справки, подписанной руководителем организации-производителя или уполномоченным им лицом и заверенной печатью иностранной организации-произ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правка, в которой указаны дата регистрации, страна, в которой зарегистрировано дочернее предприятие иностранной организации-производителя, основной вид деятельности, товарный знак товаров (справка должна быть подписана руководителем дочернего предприятия иностранной организации-производителя или уполномоченным им лицом и заверена печатью дочернего предприят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я свидетельства о регистрации дочернего предприятия иностранной организации-производителя, выданного уполномоченным государственным органом (копия свидетельства должна быть представлена с переводом на русский язык, заверена согласно установленному порядк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правка (выписка), выданная уполномоченным государственным органом, в которой указан основной вид деятельности (справка (выписка) должна быть представлена с переводом на русский язык, заверена согласно установленному порядк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копии правоустанавливающих документов на использование товарного знака в случае, если они имеются (копии правоустанавливающих документов на использование товарного знака должны быть представлены с переводом на русский язык, заверены согласно установленному поряд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остранная организация, уполномоченная иностранной организацией-производителем (далее - уполномоченная организация) осуществлять первую продажу товаров в Российскую Федерацию от собственного имени (т.е. дистрибьюторы, дилеры, торговые дома), представляет в ГТК России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правка, в которой указаны дата регистрации, страна, в которой зарегистрирована иностранная организация-производитель, основной вид деятельности, товарный знак товаров (справка должна быть представлена с переводом на русский язык, подписана руководителем иностранной организации-производителя или уполномоченным им лицом и заверена печатью этой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пия свидетельства о регистрации иностранной организации-производителя, выданного уполномоченным государственным органом (копия свидетельства должна быть представлена с переводом на русский язык, заверена согласно установленному порядк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правка (выписка), выданная уполномоченным государственным органом, в которой указаны основной вид деятельности иностранной организации-производителя (справка (выписка) должна быть представлена с переводом на русский язык, заверена согласно установленному порядк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опии правоустанавливающих документов на использование товарного знака в случае, если они имеются (копии правоустанавливающих документов на использование товарного знака должны быть представлены с переводом на русский язык, заверены согласно установленному порядк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копия письменного подтверждения полномочий (например, договор, дилерское или дистрибьюторское соглашение и т.п.) уполномоченной организации (копия письменного подтверждения должна быть представлена с переводом на русский язык, заверена в соответствии с установленным порядк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правка, в которой указаны дата регистрации, страна, в которой зарегистрирована уполномоченная организация, основной вид деятельности, товарный знак товаров (справка должна быть подписана руководителем уполномоченной организации или уполномоченным им лицом и заверена печатью этой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копия свидетельства о регистрации уполномоченной организации, выданного уполномоченным государственным органом (копия свидетельства должна быть представлена с переводом на русский язык, заверена согласно установленному порядк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справка (выписка), выданная уполномоченным государственным органом, в которой указан основной вид деятельности уполномоченной организации (справка (выписка) должна быть представлена с переводом на русский язык, заверена согласно установленному поряд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2</Words>
  <Characters>6372</Characters>
  <CharactersWithSpaces>5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, представляемых организацией-экспортером в ГТК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