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е субъектов ест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ополий, в отношен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тся государств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е и контро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ХОЗЯЙСТВУ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М ПО ВОПРОСУ ВКЛЮЧЕНИЯ В РЕЕСТР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СТЕСТВЕННЫХ МОНОПОЛИЙ, В ОТНОШЕНИИ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ТСЯ ГОСУДАРСТВЕ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ИРОВАНИЕ И КОНТРО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олненная и заверенная хозяйствующим субъектом анкета установленной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длежащим образом заверенные копии учредительных документов хозяйствующего су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веренная хозяйствующим субъектом копия бухгалтерского баланса с отметкой соответствующего налогового органа Российской Федерации по месту регистрации хозяйствующего су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хозяйствующих субъектов, осуществляющих деятельность менее года, представляются данные за последний отчетный период (квартал, полугодие, девять 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длежащим образом заверенные копии лицензий на осуществление регулируемого вида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б основных средствах (включая балансовую стоимость по последнему утвержденному балансу), предназначенных для производства (реализации) товаров в регулируемой сфере, с указанием права владения (пользования) (собственность или иное законное основание)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яженность, схема внешних сетей с указанием их балансовой принадлежности, диапазон напряжения электрических сетей; количество подстанций и распредустройств для электрической энергии; протяженность, схема внешних сетей с указанием их балансовой принадлежности, диаметр трубопроводов горячей воды и пара для тепловой энергии (если хозяйствующий субъект осуществляет деятельность в сфере услуг по передаче электрической или тепловой энерг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трубопроводов с указанием их балансовой принадле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яженность, диаметр и давление трубопроводов (если хозяйствующий субъект осуществляет деятельность в сфере транспортировки газа по трубопровод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схемы магистральных трубопроводов, находящихся в пользовании хозяйствующего субъекта с указанием их балансовой принадле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яженность, диаметр трубопроводов; технические паспорта магистральных трубопроводов (если хозяйствующий субъект осуществляет деятельность в сфере транспортировки нефти (нефтепродуктов) по магистральным трубопровод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ая дополнительная информация, необходимая, по мнению хозяйствующего субъекта, для более быстрого и полного рассмотрения вопроса о включении его в Реестр (действующие договора, в соответствии с которыми хозяйствующий субъект осуществляет регулируемый вид деятельности; подтверждение органа исполнительной власти субъекта Российской Федерации в области государственного регулирования (цен) тарифов об осуществлении (не осуществлении) хозяйствующим субъектом регулируемого вида деятельност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начительного объема представляемой информации (более 100 листов) заявитель вправе представлять в ФСТ России информацию (документы) в виде электронной записи бумажного оригинала на магнитном носителе. При этом заявитель должен приложить письмо, гарантирующее идентичность информации на магнитном носителе соответствующим бумажным документам (оригиналам), которое подписывается руководителем заявителя и заверяется печатью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1</Characters>
  <CharactersWithSpaces>2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Федеральная служба по тарифам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едставляемых хозяйствующим субъектом по вопросу включения в Реестр субъектов естественных монополий, в отношении которых осуществляются государственное регулирование и контро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