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ДМ 218.7.001-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Рекоменда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контрол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автомобильных дорогах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Ф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одтверждающих качество материалов и издел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2429"/>
        <w:gridCol w:w="1755"/>
        <w:gridCol w:w="1215"/>
        <w:gridCol w:w="162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документа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д-поставщик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док-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резидентной службы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1</Characters>
  <CharactersWithSpaces>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0:00Z</dcterms:created>
  <dc:creator>Министерство транспорта Российской Федерации~Федеральное дорожное агентство</dc:creator>
  <dc:description/>
  <dc:language>en-US</dc:language>
  <cp:lastModifiedBy/>
  <dcterms:modified xsi:type="dcterms:W3CDTF">2011-10-30T11:20:00Z</dcterms:modified>
  <cp:revision>2</cp:revision>
  <dc:subject>Перечень</dc:subject>
  <dc:title>Перечень документов, подтверждающих качество материалов и изделий при осуществлении строительного контроля на федеральных автомобильных дорогах. Форма № Ф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