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ереофор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язательства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юридических лиц пере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2005 N 74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ИЛАГАЕМЫХ К ЗАЯ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АЧЕ СОГЛАСИЯ КРЕДИТОРА НА ПЕРЕВОД ДОЛ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отариально заверенные коп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ов, на основании которых у заемщика возникли денежные обязательства перед Российской Федер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говоров поручительства, гарантий и иных документов, свидетельствующих о наличии гарантийных обязательств субъекта по переоформляемым в обязательства субъекта денежных обязательств заемщика перед Российской Федерацией (в случае, если субъект имеет такие обязательств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окументов, подтверждающих согласие полномочных органов субъекта и заемщика на перевод долга в обязательства субъекта, если такое согласие требуется в соответствии с законодательством Российской Федерации, актами субъекта и заемщика - муниципального образования, уставом (учредительными документами) заемщика -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глашений субъекта и заемщика, указанных в подпункте "а" пункта 9 Правил переоформления в обязательства субъектов Российской Федерации денежных обязательств муниципальных образований и юридических лиц перед Российской Федерацией, с приложением документов, подтверждающих полномочия подписавших 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ект договора о переводе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нормативных правовых актов и иных документов субъекта и заемщика - муниципального образования, подтверждающих полномочия органов и должностных лиц субъекта и заемщика - муниципального образования на совершение сделок от имени субъекта и муницип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отариально заверенные образцы подписей должностных лиц, имеющих право подписи договоров и иных документов от имени субъекта, заемщика - муниципального образования, и оттиска печати государственного органа субъекта, органа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шифровка обязательств, составляющих государственный долг субъекта, муниципальны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емщики - юридические лица представляют кроме документов, указанных в пунктах 1 и 2 настоящего перечня, нотариально завере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пии учредительных документо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копию документа, подтверждающего факт внесения записи об организации как юридическом лице в Единый государственный реестр юрид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опии документов, подтверждающих полномочия единоличного органа управления и главного бухгалтера организации, в том числе по совершению сделок и подписанию договоров и иных документов от имени организации (решение или приказ о назначении, приказ о вступлении в должность, положение о генеральном директоре, трудовой договор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разцы подписей руководителя, главного бухгалтера и иных лиц, имеющих право подписи договоров и иных документов от имени организации, и оттиска печат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копию (или подлинник) решения полномочного органа юридического лица о совершении сделки по переводу долга в случае, если такое решение требу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Правительство Российской Федерации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рилагаемых к заявлению о даче согласия кредитора на перевод дол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