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2-200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формацион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ВКЛЮЧАЕМЫХ В ДОСЬЕ НА ПРОИЗВОД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/ИЛИ УПАКОВКУ СЕРИИ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олненные формы протоколов, маршрутных карт, операционных листов операций (стадий) технологическ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разрешающие использования сырья, вспомогательных и упаковочных материалов в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разцы этикеток, которые использовались для маркировки продукции данной се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аспорта аналитического контроля на готов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ертификат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зрешение Уполномоченного лица на передачу готовой продукции на склад для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9</Characters>
  <CharactersWithSpaces>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включаемых в досье на производство и/или упаковку серии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