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от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кущего счета между Банко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екоммерческой организаци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обходимых для открытия текущего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ально завере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или  Устав и Учредительный договор (если учредителей более одног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и дополнения в учредительные документы (все имеющие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ы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ление на открытие счета в рублях установленной формы (выдается Бан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говор банковского счета (2 экземпляра - по одному для каждой из сторон) - выдается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нкеты Клиента КБ "__________" (установленной Банком формы) (согласно законодательству о противодействии легализации (отмыванию) доходов, полученных преступным путем, и финансированию терроризма) - выдаются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кета юридического лица, заполняется на руководителя и всех лиц, указанных в Карточке, с образцами подписей и оттиска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арточка с образцами подписей и оттиска печати на лиц, уполномоченных распоряжаться расчетным счетом (если лицо, наделенное правом второй подписи, отсутствует, в карточке должна иметься запись об этом) - заверяется либо у нотариуса, либо непосредственно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отариально удостоверенная доверенность о предоставлении права подписи лицам, указанным в Карточке, с образцами подписей и оттиска печати, при отсутствии в Карточке подписи руководителя (в Банке остается оригинал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на предоставление и получение документов, возможность расписываться за полученные документы, представление интересов Клиента при открытии счета (не требуется, если предоставляет и получает документы единоличный исполнительный орган юридического лица - генеральный директор, председатель правления (с обязательным предъявлением паспорта доверенным лицом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альные копии документов или копии документов, заверенные клиентом - юридическим лиц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видетельство о постановке на учет юридического лица в налоговом органе по месту нахождения на территории Российской Федерации (с обязательным предъявлением оригинала свиде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видетельство о государственной регистрации юридического лица (с обязательным предъявлением оригинала свиде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ля юридических лиц, созданных до 01.07.2002 г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государственной регистрации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внесении записи в Единый государственный реестр юридических лиц о юридическом лице, зарегистрированном до 1 июля 2002 г. (с обязательным предъявлением оригинала свиде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видетельство(а) о внесении записи в Единый государственный реестр юридических лиц о государственной регистрации изменений, вносимых в учредительные документы юридического лица (все имеющиеся) - с обязательным предъявлением оригинала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серокопия паспорта руководителя и всех лиц, указанных в Карточке, с образцами подписей и оттиска печати (для граждан иностранных государств - нотариально заверенный перевод, виза, миграционная карта в соответствии с действующим законодательством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формлении Карточки в Банке -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ы или нотариальные копии документов или копии документов, заверенные клиентом - юридическим лицом, при условии предъявления оригиналов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отокол(ы) общего собрания учредителей (участников) о создании юридического лица и о принятии (утверждении) учредительных документов в последней (действующей)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 избрании/назначении единоличного исполнительн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общего собрания учредителей (участников) с решением об избрании единоличного исполните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попечительского совета (наблюдательного совета) с решением об избрании единоличного исполнительного органа и Протокол общего собрания учредителей (участников) с решением об избрании попечительского совета (наблюдательного совета), избравшего единоличный исполнитель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иказ о вступлении руководителя (единоличного исполнительного органа) в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окументы, подтверждающие полномочия лиц, указанных в Карточке, с образцами подписей и оттиска печати, на распоряжение денежными средствами, находящимися на банковском счете, и приказ о возложении обязанности ведения бухгалтерского учета на руководителя (если лицо, наделенное правом второй подписи, отсутству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нформационное письмо об учете в ЕГРПО (Статрегистре Росстата) о присвоении кодов по статистиче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Лицензия (для юридических лиц, деятельность которых подлежит лицензиров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Документ, подтверждающий присутствие юридического лица по своему месту нахождения, указанному в учредительных документах (юридическому адресу) (свидетельство установленной формы о собственности, договор аренды (и договор субаренды - в соответствующем случае) или иное соглашение с обязательным указанием всех существенных условий договора, в том числе размер арендных платежей (при аренде/субаренде), номера комнаты (офиса/помещения) и других данных, позволяющих определенно установить помещение - объект согла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Документы по фактическому адресу места нахождения юридического лица (свидетельство установленной формы о собственности, договор аренды (и договор субаренды - в соответствующем случае) или иное соглашение с обязательным указанием всех существенных условий договора, в том числе размер арендных платежей (при аренде/субаренде), номера комнаты (офиса/помещения) и других данных, позволяющих определенно установить помещение - объект соглашения, или письмо с обоснованием отсутствия документов, подтверждающих местонахождение, наличием фактического местонахождения и ведения по указанному адресу своей основной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45</Characters>
  <CharactersWithSpaces>4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ЗАО «Финансовые консультации, аудит»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необходимых для открытия текущего счета (приложение к договору об открытии текущего счета с некоммерческой организаци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