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аспоряжением префектуры ЮВАО г. Москвы от 07.04.2010 N 326, вступили в силу с 7 апре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ереоформления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 в Юго-Восто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м округе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префектуры Ю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10 N 3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ЕРЕОФОР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НЕСТАЦИОНАРНОГО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ЛКОРОЗНИЧНОЙ СЕ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884"/>
        <w:gridCol w:w="1081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листов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удостоверяющего личность         </w:t>
              <w:br/>
              <w:t xml:space="preserve">представителя юридического лица или               </w:t>
              <w:br/>
              <w:t xml:space="preserve">индивидуального предпринимателя, заверенная       </w:t>
              <w:br/>
              <w:t xml:space="preserve">работником службы "одного окна" при условии       </w:t>
              <w:br/>
              <w:t xml:space="preserve">предъявления оригинала документа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полномочия представителя </w:t>
              <w:br/>
              <w:t xml:space="preserve">юридического лица или индивидуального             </w:t>
              <w:br/>
              <w:t xml:space="preserve">предпринимателя (доверенность, оформленная в      </w:t>
              <w:br/>
              <w:t xml:space="preserve">установленном порядке); документ, подтверждающий  </w:t>
              <w:br/>
              <w:t xml:space="preserve">полномочия руководителя юридического лица в       </w:t>
              <w:br/>
              <w:t xml:space="preserve">случае, если представление заявления о выдаче     </w:t>
              <w:br/>
              <w:t xml:space="preserve">документа осуществляется непосредственно им       </w:t>
              <w:br/>
              <w:t xml:space="preserve">(приказ, положение, протокол общего собрания или  </w:t>
              <w:br/>
              <w:t>иное подтверждение в соответствии с учредительными</w:t>
              <w:br/>
              <w:t xml:space="preserve">документами юридического лица)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ранее полученного Разрешения (если таковое  </w:t>
              <w:br/>
              <w:t xml:space="preserve">имеется)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599</Characters>
  <CharactersWithSpaces>13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ефектура Юго-Восточного административного округа г.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ем для переоформления разрешения на размещение нестационарного объекта мелкорозничной сети (приложение к заявлению для переоформления разрешения на размещение нестационарного объекта мелкорозничной сети в Юго-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