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05 г. N 24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6.2005 N 43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ОДТВЕРЖДАЮЩИХ СДАЧ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ОВИ ИЛИ ПЛАЗМЫ КРОВ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четная карточка донора (активного, резерва, родственника) (форма N 405-05/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правка о количестве кроводач, плазмодач (форма N 448-05/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рхивная справка о награждении гражданина в установленном порядке нагрудным знаком "Почетный донор СССР" или нагрудным знаком "Почетный донор Росс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сключен. - Приказ Минздравсоцразвития РФ от 28.06.2005 N 43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20</Characters>
  <CharactersWithSpaces>5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0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20:00Z</dcterms:modified>
  <cp:revision>2</cp:revision>
  <dc:subject>Перечень</dc:subject>
  <dc:title>Перечень документов, подтверждающих сдачу крови или плазмы кров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