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, ПРИЛАГАЕМЫХ К ЗАЯВКЕ НА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 МИНИСТЕРСТВЕ ТРАНСПОРТ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НЯТЫХ 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получение аттестата         </w:t>
              <w:br/>
              <w:t xml:space="preserve">аккредитации по установленной форме   </w:t>
              <w:br/>
              <w:t xml:space="preserve">с указанием заявленных видов          </w:t>
              <w:br/>
              <w:t xml:space="preserve">деятельности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кета заявителя по установленной     </w:t>
              <w:br/>
              <w:t xml:space="preserve">форме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внесение     </w:t>
              <w:br/>
              <w:t xml:space="preserve">платы за проведение работ             </w:t>
              <w:br/>
              <w:t xml:space="preserve">по аккредитации (с отметкой банка     </w:t>
              <w:br/>
              <w:t xml:space="preserve">об оплате)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    </w:t>
              <w:br/>
              <w:t xml:space="preserve">(для юридических лиц)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государственной </w:t>
              <w:br/>
              <w:t xml:space="preserve">регистрации заявителя в качестве      </w:t>
              <w:br/>
              <w:t xml:space="preserve">юридического лица или гражданина      </w:t>
              <w:br/>
              <w:t xml:space="preserve">в качестве индивидуального            </w:t>
              <w:br/>
              <w:t xml:space="preserve">предпринимателя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     </w:t>
              <w:br/>
              <w:t xml:space="preserve">на учет в налоговом органе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информационного письма          </w:t>
              <w:br/>
              <w:t xml:space="preserve">Госкомстат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имеющихся документов (лицензий, </w:t>
              <w:br/>
              <w:t xml:space="preserve">сертификатов, патентов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     </w:t>
              <w:br/>
              <w:t xml:space="preserve">членство в ассоциациях, союзах и т.п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     </w:t>
              <w:br/>
              <w:t xml:space="preserve">соответствующую квалификацию          </w:t>
              <w:br/>
              <w:t xml:space="preserve">сотрудников по предмету аккредитации  </w:t>
              <w:br/>
              <w:t xml:space="preserve">заявителя (аттестатов, свидетельств,  </w:t>
              <w:br/>
              <w:t xml:space="preserve">дипломов специалистов, выписки        </w:t>
              <w:br/>
              <w:t xml:space="preserve">из трудовых книжек)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существления субъектом   </w:t>
              <w:br/>
              <w:t xml:space="preserve">аккредитации заявленной деятельности  </w:t>
              <w:br/>
              <w:t xml:space="preserve">(направление и характеристика         </w:t>
              <w:br/>
              <w:t>деятельности, продолжительность работы</w:t>
              <w:br/>
              <w:t xml:space="preserve">на рынке оказываемых услуг, опыт      </w:t>
              <w:br/>
              <w:t xml:space="preserve">работы на территории Московской       </w:t>
              <w:br/>
              <w:t xml:space="preserve">области и иных субъектов РФ, динамика </w:t>
              <w:br/>
              <w:t xml:space="preserve">роста оказываемых услуг,              </w:t>
              <w:br/>
              <w:t xml:space="preserve">востребованность заявленной           </w:t>
              <w:br/>
              <w:t xml:space="preserve">деятельности заказчиками, с указанием </w:t>
              <w:br/>
              <w:t xml:space="preserve">перечня заключенных договоров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инансовом состоянии       </w:t>
              <w:br/>
              <w:t xml:space="preserve">субъекта аккредитации (бизнес-план,   </w:t>
              <w:br/>
              <w:t xml:space="preserve">бухгалтерский баланс 1, 2 форма + за  </w:t>
              <w:br/>
              <w:t xml:space="preserve">такой же отчетный период предыдущего  </w:t>
              <w:br/>
              <w:t xml:space="preserve">календарного года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налогового органа             </w:t>
              <w:br/>
              <w:t xml:space="preserve">об отсутствии задолженности по уплате </w:t>
              <w:br/>
              <w:t xml:space="preserve">налогов и сборов в бюджеты всех       </w:t>
              <w:br/>
              <w:t xml:space="preserve">уровней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б уровне средней заработной  </w:t>
              <w:br/>
              <w:t>платы работников субъекта аккредит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        Принял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0</Characters>
  <CharactersWithSpaces>2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транспорта Московской област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илагаемых к заявке на аккредитацию при Министерстве транспорта Московской области, принятых от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