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лучения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нестацион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ы службы "одного окна" префектуры Зеленоградского администр. округа г. Москвы: (495) 957-98-67, 957-98-6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ЗАЯВИТЕЛЕМ ДЛЯ ПО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РАЗМЕЩЕНИЕ НЕСТАЦИОНАРН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ЛКОРОЗНИЧНОЙ СЕ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ся заверенные копии и оригиналы для сверк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9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л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установленной формы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заявителя      </w:t>
              <w:br/>
              <w:t xml:space="preserve">(паспорт)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руководителя </w:t>
              <w:br/>
              <w:t xml:space="preserve">юридического лица или индивидуального            </w:t>
              <w:br/>
              <w:t xml:space="preserve">предпринимателя (приказ, положение, протокол     </w:t>
              <w:br/>
              <w:t xml:space="preserve">общего собрания или иное подтверждение в         </w:t>
              <w:br/>
              <w:t xml:space="preserve">соответствии с учредительными документами        </w:t>
              <w:br/>
              <w:t xml:space="preserve">юридического лица)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руководителя юридического лица,     </w:t>
              <w:br/>
              <w:t xml:space="preserve">индивидуального предпринимателя действовать от   </w:t>
              <w:br/>
              <w:t xml:space="preserve">его имени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выписки из протокола конкурсной комиссии   </w:t>
              <w:br/>
              <w:t xml:space="preserve">или копия выписки из решения Межведомственной    </w:t>
              <w:br/>
              <w:t xml:space="preserve">комиссии по вопросам потребительского рынка и    </w:t>
              <w:br/>
              <w:t xml:space="preserve">услуг префектуры административного округа г.     </w:t>
              <w:br/>
              <w:t xml:space="preserve">Москвы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 в зависимости от типа объекта: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тележка, лоток или палатка в виде натяжного на сборном каркасе    </w:t>
              <w:br/>
              <w:t xml:space="preserve">тента (в том числе функционирующая на школьно-письменном базаре),    </w:t>
              <w:br/>
              <w:t xml:space="preserve">елочный базар, изотермическая емкость, цистерна, корзина и иное      </w:t>
              <w:br/>
              <w:t xml:space="preserve">специальное приспособление (в том числе используемое разносчиками):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вывоз твердых бытовых отходов (ТБО) или вывоз мусора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автомагазин (автолавка, автоприцеп), автокафе, отдельно стоящее   </w:t>
              <w:br/>
              <w:t xml:space="preserve">сезонное (летнее) кафе: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вывоз твердых бытовых отходов (ТБО)   </w:t>
              <w:br/>
              <w:t xml:space="preserve">или вывоз мусора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регистрации контрольно-кассовой       </w:t>
              <w:br/>
              <w:t xml:space="preserve">техники по фактическому адресу торговли (кроме   </w:t>
              <w:br/>
              <w:t xml:space="preserve">автомагазина по реализации печатной продукции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вание с органом государственного пожарного</w:t>
              <w:br/>
              <w:t xml:space="preserve">надзора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поставку воды и вывоз отработанной    </w:t>
              <w:br/>
              <w:t xml:space="preserve">воды с проведением санитарной обработки          </w:t>
              <w:br/>
              <w:t xml:space="preserve">и дезинфекции емкостей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егистрации транспортного        </w:t>
              <w:br/>
              <w:t xml:space="preserve">средства или договор аренды транспортного        </w:t>
              <w:br/>
              <w:t xml:space="preserve">средства (для объектов на базе транспортных      </w:t>
              <w:br/>
              <w:t xml:space="preserve">средств)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туационный план (М 1:2000) с указанием границ  </w:t>
              <w:br/>
              <w:t xml:space="preserve">земельного участка (для объектов, размещенных на </w:t>
              <w:br/>
              <w:t xml:space="preserve">территории природного комплекса и в границах     </w:t>
              <w:br/>
              <w:t xml:space="preserve">особо охраняемых природных территорий)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зайн-проект и ситуационный план (М 1:2000)     </w:t>
              <w:br/>
              <w:t xml:space="preserve">с указанием границ земельного участка для        </w:t>
              <w:br/>
              <w:t xml:space="preserve">сезонных (летних) кафе, согласованные            </w:t>
              <w:br/>
              <w:t xml:space="preserve">Москомархитектурой в установленном ею порядке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размещения сезонного (летнего) кафе при      </w:t>
              <w:br/>
              <w:t xml:space="preserve">стационарном предприятии питания представляются: </w:t>
              <w:br/>
              <w:t xml:space="preserve">- копия выписки из протокола Межведомственной    </w:t>
              <w:br/>
              <w:t xml:space="preserve">комиссии по вопросам потребительского рынка      </w:t>
              <w:br/>
              <w:t xml:space="preserve">префектуры административного округа;             </w:t>
              <w:br/>
              <w:t xml:space="preserve">- согласование с окружным органом                </w:t>
              <w:br/>
              <w:t xml:space="preserve">государственного пожарного надзора;              </w:t>
              <w:br/>
              <w:t xml:space="preserve">- дизайн-проект и ситуационный план (М 1:2000)   </w:t>
              <w:br/>
              <w:t xml:space="preserve">с указанием границ земельного участка,           </w:t>
              <w:br/>
              <w:t xml:space="preserve">согласованные Москомархитектурой в установленном </w:t>
              <w:br/>
              <w:t xml:space="preserve">ею порядке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бахчевой развал: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вывоз твердых бытовых отходов (ТБО)   </w:t>
              <w:br/>
              <w:t xml:space="preserve">или вывоз мусора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о поверке весоизмерительного       </w:t>
              <w:br/>
              <w:t xml:space="preserve">прибора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поставку продукции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проведение лабораторных исследований  </w:t>
              <w:br/>
              <w:t xml:space="preserve">поступающих партий бахчевых культур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о соответствии или сертификат         </w:t>
              <w:br/>
              <w:t xml:space="preserve">соответствия на продукцию (если конкурс на право </w:t>
              <w:br/>
              <w:t xml:space="preserve">размещения проведен накануне сезона реализации   </w:t>
              <w:br/>
              <w:t xml:space="preserve">продукции)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автомашина по реализации сельскохозяйственной продукции: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ортиментный перечень, согласованный           </w:t>
              <w:br/>
              <w:t xml:space="preserve">в установленном порядке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ые сопроводительные документы,         </w:t>
              <w:br/>
              <w:t xml:space="preserve">удостоверяющие безопасность в ветеринарном       </w:t>
              <w:br/>
              <w:t>отношении сопровождаемых продуктов животноводств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о соответствии или сертификат         </w:t>
              <w:br/>
              <w:t xml:space="preserve">соответствия на продукцию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о регистрации транспортного        </w:t>
              <w:br/>
              <w:t xml:space="preserve">средства или договор аренды транспортного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о поверке весоизмерительного       </w:t>
              <w:br/>
              <w:t xml:space="preserve">прибора (при реализации товара на вес)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о наличии подсобного или фермерского     </w:t>
              <w:br/>
              <w:t xml:space="preserve">хозяйства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листов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6</Characters>
  <CharactersWithSpaces>4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заявителем для получения разрешения на размещение нестационарного объекта мелкорозничной сети (приложение к заявлению для получения разрешения на размещение нестационарного объекта мелкорозничной сети в режиме «одного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