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оформл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не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службы "одного окна" префектуры Зеленоградского администр. округа г. Москвы: (495) 957-98-67, 957-98-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ЗАЯВИТЕЛЕМ ДЛЯ ПЕРЕОФОРМЛЕНИЯ РАЗРЕ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ЗМЕЩЕНИЕ НЕСТАЦИОНАРНОГО ОБЪЕКТА 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9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удостоверяющего личность        </w:t>
              <w:br/>
              <w:t xml:space="preserve">представителя юридического лица или              </w:t>
              <w:br/>
              <w:t xml:space="preserve">индивидуального предпринимателя, заверенная      </w:t>
              <w:br/>
              <w:t xml:space="preserve">работником службы "одного окна" при условии      </w:t>
              <w:br/>
              <w:t xml:space="preserve">предъявления оригинала документ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полномочия представителя</w:t>
              <w:br/>
              <w:t xml:space="preserve">юридического лица или индивидуального            </w:t>
              <w:br/>
              <w:t xml:space="preserve">предпринимателя (доверенность, оформленная       </w:t>
              <w:br/>
              <w:t xml:space="preserve">в установленном порядке);                        </w:t>
              <w:br/>
              <w:t xml:space="preserve">документ, подтверждающий полномочия руководителя </w:t>
              <w:br/>
              <w:t xml:space="preserve">юридического лица в случае, если представление   </w:t>
              <w:br/>
              <w:t xml:space="preserve">заявления о выдаче документа осуществляется      </w:t>
              <w:br/>
              <w:t xml:space="preserve">непосредственно им (приказ, положение, протокол  </w:t>
              <w:br/>
              <w:t xml:space="preserve">общего собрания или иное подтверждение           </w:t>
              <w:br/>
              <w:t xml:space="preserve">в соответствии с учредительными документами      </w:t>
              <w:br/>
              <w:t xml:space="preserve">юридического лица)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ранее полученного Разрешения (если таковое </w:t>
              <w:br/>
              <w:t xml:space="preserve">имеется)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заявителем для переоформления разрешения на размещение нестационарного объекта мелкорозничной сети (приложение к заявлению для переоформления разрешения на размещение нестационарного объекта мелкорозничной сети в режи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