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6 г. N 3641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ПЕРЕДАЧИ РЕБЕНКА В СЕМ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РОК НЕ БОЛЕЕ 10 Д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с просьбой передать ребенка в семью, с указанием конкретного срока и места нахожд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гласие ребенка, достигшего возраста 1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исьменное согласие государственного опекуна на передачу ребенка в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либо другой заменяющий его документ, а также его копия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с места работы с указанием размера заработной платы либо копия декларации о доходах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Характеристика по месту жительства ил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дицинская справка лечебно-профилактического учреждения о состоянии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о. начальника отдела опе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печительства и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 Желтик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необходимых для передачи ребенка в семью на срок не более 10 дней на территории Ступ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