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для пере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я на размещение о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корозничной сети для распрост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чатной продукции с ру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ЗАЯВИТЕЛЕМ ДЛЯ ПОЛ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Я НА РАЗМЕЩЕНИЕ ОБЪЕКТА МЕЛКОРОЗНИЧНОЙ СЕ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АСПРОСТРАНЕНИЯ ПЕЧАТНОЙ ПРОДУКЦИИ С РУ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860"/>
        <w:gridCol w:w="1486"/>
        <w:gridCol w:w="256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установленной формы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документа, удостоверяющего   </w:t>
              <w:br/>
              <w:t>личность представителя юридического</w:t>
              <w:br/>
              <w:t xml:space="preserve">лица или индивидуального           </w:t>
              <w:br/>
              <w:t xml:space="preserve">предпринимателя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подтверждающий полномочия</w:t>
              <w:br/>
              <w:t xml:space="preserve">представителя юридического лица    </w:t>
              <w:br/>
              <w:t>или индивидуального предпринимателя</w:t>
              <w:br/>
              <w:t xml:space="preserve">(доверенность, оформленная в       </w:t>
              <w:br/>
              <w:t xml:space="preserve">установленном порядке); документ,  </w:t>
              <w:br/>
              <w:t xml:space="preserve">подтверждающий полномочия          </w:t>
              <w:br/>
              <w:t xml:space="preserve">руководителя юридического лица,    </w:t>
              <w:br/>
              <w:t xml:space="preserve">в случае, если представление       </w:t>
              <w:br/>
              <w:t xml:space="preserve">заявления о выдаче документа       </w:t>
              <w:br/>
              <w:t xml:space="preserve">осуществляется непосредственно им  </w:t>
              <w:br/>
              <w:t>(приказ, положение, протокол общего</w:t>
              <w:br/>
              <w:t xml:space="preserve">собрания или иное подтверждение в  </w:t>
              <w:br/>
              <w:t xml:space="preserve">соответствии с учредительными      </w:t>
              <w:br/>
              <w:t xml:space="preserve">документами юридического лица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ранее полученного разрешения </w:t>
              <w:br/>
              <w:t xml:space="preserve">(если таковое имеется)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листов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2</Characters>
  <CharactersWithSpaces>1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Правительство Москвы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, представляемых заявителем для получения разрешения на размещение объекта мелкорозничной сети для распространения печатной продукции с рук (приложение к заявлению для переоформления разрешения на размещение объекта мелкорозничной сет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